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9.jpeg" ContentType="image/jpe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spacing w:lineRule="exact" w:line="760"/>
        <w:ind w:left="1177" w:hanging="0"/>
        <w:rPr>
          <w:sz w:val="55"/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224155</wp:posOffset>
                </wp:positionH>
                <wp:positionV relativeFrom="paragraph">
                  <wp:posOffset>-751205</wp:posOffset>
                </wp:positionV>
                <wp:extent cx="546735" cy="1624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1625040"/>
                          <a:chOff x="0" y="0"/>
                          <a:chExt cx="54684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9" h="4514">
                                <a:moveTo>
                                  <a:pt x="152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514"/>
                                </a:lnTo>
                                <a:lnTo>
                                  <a:pt x="761" y="3750"/>
                                </a:lnTo>
                                <a:lnTo>
                                  <a:pt x="1520" y="3750"/>
                                </a:lnTo>
                                <a:lnTo>
                                  <a:pt x="1520" y="1"/>
                                </a:lnTo>
                                <a:moveTo>
                                  <a:pt x="1520" y="3750"/>
                                </a:moveTo>
                                <a:lnTo>
                                  <a:pt x="761" y="3750"/>
                                </a:lnTo>
                                <a:lnTo>
                                  <a:pt x="1520" y="4514"/>
                                </a:lnTo>
                                <a:lnTo>
                                  <a:pt x="152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FFFFFF"/>
                                </w:rPr>
                                <w:t>單元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-59.15pt;width:43.05pt;height:127.95pt" coordorigin="353,-1183" coordsize="861,2559">
                <v:shape id="shape_0" coordsize="1520,4514" path="m1519,0l0,0l0,4513l760,3749l1519,3749l1519,0xm1519,3749l760,3749l1519,4513l1519,3749xe" fillcolor="#ec008c" stroked="f" o:allowincell="f" style="position:absolute;left:353;top:-1183;width:860;height:2558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;top:-1183;width:860;height:2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rFonts w:ascii="新細明體" w:hAnsi="新細明體" w:cs="" w:cstheme="minorBidi"/>
                            <w:color w:val="FFFFFF"/>
                          </w:rPr>
                          <w:t>單元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A388C"/>
          <w:sz w:val="55"/>
          <w:lang w:eastAsia="zh-TW"/>
        </w:rPr>
        <w:t>精明消費者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3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3"/>
        <w:tabs>
          <w:tab w:val="clear" w:pos="720"/>
          <w:tab w:val="left" w:pos="4383" w:leader="none"/>
          <w:tab w:val="left" w:pos="5043" w:leader="none"/>
          <w:tab w:val="left" w:pos="5482" w:leader="none"/>
          <w:tab w:val="left" w:pos="7160" w:leader="none"/>
          <w:tab w:val="left" w:pos="7380" w:leader="none"/>
          <w:tab w:val="left" w:pos="9964" w:leader="none"/>
        </w:tabs>
        <w:spacing w:before="76" w:after="0"/>
        <w:ind w:left="1177" w:hanging="0"/>
        <w:rPr>
          <w:rFonts w:ascii="Times New Roman" w:hAnsi="Times New Roman" w:eastAsia="Times New Roman"/>
          <w:lang w:eastAsia="zh-TW"/>
        </w:rPr>
      </w:pPr>
      <w:r>
        <w:rPr>
          <w:color w:val="231F20"/>
          <w:lang w:eastAsia="zh-TW"/>
        </w:rPr>
        <w:t>姓名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>（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）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班別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ab/>
      </w:r>
      <w:r>
        <w:rPr>
          <w:color w:val="231F20"/>
          <w:spacing w:val="-2"/>
          <w:lang w:eastAsia="zh-TW"/>
        </w:rPr>
        <w:t>日</w:t>
      </w:r>
      <w:r>
        <w:rPr>
          <w:color w:val="231F20"/>
          <w:spacing w:val="-1"/>
          <w:lang w:eastAsia="zh-TW"/>
        </w:rPr>
        <w:t>期：</w:t>
      </w:r>
      <w:r>
        <w:rPr>
          <w:rFonts w:ascii="Times New Roman" w:hAnsi="Times New Roman" w:eastAsia="Times New Roman"/>
          <w:color w:val="231F20"/>
          <w:u w:val="single" w:color="231F20"/>
          <w:lang w:eastAsia="zh-TW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231F20"/>
          <w:lang w:eastAsia="zh-TW"/>
        </w:rPr>
        <w:tab/>
      </w:r>
    </w:p>
    <w:p>
      <w:pPr>
        <w:pStyle w:val="TextBody"/>
        <w:rPr>
          <w:rFonts w:ascii="Times New Roman" w:hAnsi="Times New Roman"/>
          <w:sz w:val="20"/>
          <w:lang w:eastAsia="zh-TW"/>
        </w:rPr>
      </w:pPr>
      <w:r>
        <w:rPr>
          <w:rFonts w:ascii="Times New Roman" w:hAnsi="Times New Roman"/>
          <w:sz w:val="20"/>
          <w:lang w:eastAsia="zh-TW"/>
        </w:rPr>
      </w:r>
    </w:p>
    <w:p>
      <w:pPr>
        <w:pStyle w:val="TextBody"/>
        <w:spacing w:before="3" w:after="0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sectPr>
          <w:footerReference w:type="even" r:id="rId2"/>
          <w:footerReference w:type="default" r:id="rId3"/>
          <w:type w:val="nextPage"/>
          <w:pgSz w:w="11906" w:h="16220"/>
          <w:pgMar w:left="240" w:right="1300" w:gutter="0" w:header="0" w:top="0" w:footer="354" w:bottom="541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2651" w:leader="none"/>
        </w:tabs>
        <w:spacing w:before="74" w:after="0"/>
        <w:ind w:left="1177" w:hanging="0"/>
        <w:rPr>
          <w:rFonts w:ascii="Malgun Gothic" w:hAnsi="Malgun Gothic" w:eastAsia="Malgun Gothic"/>
          <w:sz w:val="31"/>
        </w:rPr>
      </w:pPr>
      <w:r>
        <w:pict>
          <v:shape id="shape_0" coordsize="154,407" path="m153,37l153,12l146,0l132,0l125,0l118,7l111,18l95,42l74,64l49,81l23,97l7,104l0,111l0,120l0,127l2,132l7,136l11,138l14,139l18,139l32,136l53,125l77,108l107,83l107,372l107,394l114,406l130,406l144,406l153,394l153,369l153,37e" stroked="t" o:allowincell="f" style="position:absolute;margin-left:124.2pt;margin-top:13.95pt;width:4.3pt;height:11.45pt;mso-wrap-style:none;v-text-anchor:middle;mso-position-horizontal-relative:page">
            <v:fill o:detectmouseclick="t" on="false"/>
            <v:stroke color="white" weight="4320" joinstyle="round" endcap="flat"/>
            <w10:wrap type="none"/>
          </v:shape>
        </w:pic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71880</wp:posOffset>
                </wp:positionH>
                <wp:positionV relativeFrom="paragraph">
                  <wp:posOffset>154305</wp:posOffset>
                </wp:positionV>
                <wp:extent cx="39243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186120"/>
                          <a:chOff x="0" y="0"/>
                          <a:chExt cx="392400" cy="18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00"/>
                            <a:ext cx="1861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1320" y="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12.15pt;width:30.9pt;height:14.65pt" coordorigin="1688,243" coordsize="618,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8;top:246;width:292;height:28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021;top:243;width:284;height:292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color w:val="FFFFFF"/>
          <w:w w:val="96"/>
          <w:sz w:val="31"/>
          <w:shd w:fill="00BDF2" w:val="clear"/>
          <w:lang w:eastAsia="zh-TW"/>
        </w:rPr>
        <w:t xml:space="preserve"> </w:t>
      </w:r>
      <w:r>
        <w:rPr>
          <w:rFonts w:eastAsia="Times New Roman" w:ascii="Times New Roman" w:hAnsi="Times New Roman"/>
          <w:color w:val="FFFFFF"/>
          <w:sz w:val="31"/>
          <w:shd w:fill="00BDF2" w:val="clear"/>
          <w:lang w:eastAsia="zh-TW"/>
        </w:rPr>
        <w:t xml:space="preserve"> </w:t>
      </w:r>
      <w:r>
        <w:rPr>
          <w:rFonts w:eastAsia="Times New Roman" w:ascii="Times New Roman" w:hAnsi="Times New Roman"/>
          <w:color w:val="FFFFFF"/>
          <w:spacing w:val="37"/>
          <w:sz w:val="31"/>
          <w:shd w:fill="00BDF2" w:val="clear"/>
          <w:lang w:eastAsia="zh-TW"/>
        </w:rPr>
        <w:t xml:space="preserve"> </w:t>
      </w:r>
      <w:r>
        <w:rPr>
          <w:rFonts w:ascii="Malgun Gothic" w:hAnsi="Malgun Gothic" w:eastAsia="Malgun Gothic"/>
          <w:color w:val="FFFFFF"/>
          <w:spacing w:val="30"/>
          <w:sz w:val="31"/>
          <w:shd w:fill="00BDF2" w:val="clear"/>
        </w:rPr>
        <w:t>活</w:t>
      </w:r>
      <w:r>
        <w:rPr>
          <w:rFonts w:ascii="Malgun Gothic" w:hAnsi="Malgun Gothic" w:eastAsia="Malgun Gothic"/>
          <w:color w:val="FFFFFF"/>
          <w:sz w:val="31"/>
          <w:shd w:fill="00BDF2" w:val="clear"/>
        </w:rPr>
        <w:t>動</w:t>
      </w:r>
      <w:r>
        <w:rPr>
          <w:rFonts w:ascii="Malgun Gothic" w:hAnsi="Malgun Gothic" w:eastAsia="Malgun Gothic"/>
          <w:color w:val="FFFFFF"/>
          <w:spacing w:val="6"/>
          <w:sz w:val="31"/>
          <w:shd w:fill="00BDF2" w:val="clear"/>
        </w:rPr>
        <w:t xml:space="preserve"> </w:t>
      </w:r>
      <w:r>
        <w:rPr>
          <w:rFonts w:eastAsia="Malgun Gothic" w:ascii="Malgun Gothic" w:hAnsi="Malgun Gothic"/>
          <w:color w:val="FFFFFF"/>
          <w:sz w:val="31"/>
          <w:shd w:fill="00BDF2" w:val="clear"/>
        </w:rPr>
        <w:t>1</w:t>
        <w:tab/>
      </w:r>
    </w:p>
    <w:p>
      <w:pPr>
        <w:pStyle w:val="TextBody"/>
        <w:spacing w:before="3" w:after="0"/>
        <w:rPr>
          <w:rFonts w:ascii="Malgun Gothic" w:hAnsi="Malgun Gothic"/>
          <w:sz w:val="4"/>
        </w:rPr>
      </w:pPr>
      <w:r>
        <w:rPr>
          <w:rFonts w:ascii="Malgun Gothic" w:hAnsi="Malgun Gothic"/>
          <w:sz w:val="4"/>
        </w:rPr>
      </w:r>
    </w:p>
    <w:p>
      <w:pPr>
        <w:pStyle w:val="TextBody"/>
        <w:spacing w:lineRule="exact" w:line="170"/>
        <w:ind w:left="2311" w:hanging="0"/>
        <w:rPr>
          <w:rFonts w:ascii="Malgun Gothic" w:hAnsi="Malgun Gothic"/>
          <w:sz w:val="17"/>
        </w:rPr>
      </w:pPr>
      <w:r>
        <w:rPr/>
        <mc:AlternateContent>
          <mc:Choice Requires="wpg">
            <w:drawing>
              <wp:inline distT="0" distB="0" distL="0" distR="0">
                <wp:extent cx="107950" cy="107950"/>
                <wp:effectExtent l="114300" t="0" r="11430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0" y="1"/>
                                </a:moveTo>
                                <a:lnTo>
                                  <a:pt x="0" y="1"/>
                                </a:lnTo>
                                <a:lnTo>
                                  <a:pt x="300" y="301"/>
                                </a:lnTo>
                                <a:lnTo>
                                  <a:pt x="30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55pt;width:8.45pt;height:8.45pt" coordorigin="0,-171" coordsize="169,169">
                <v:shape id="shape_0" coordsize="301,301" path="m300,0l0,0l300,300l300,0e" fillcolor="#00bdf2" stroked="f" o:allowincell="f" style="position:absolute;left:0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2625" w:leader="none"/>
        </w:tabs>
        <w:spacing w:lineRule="exact" w:line="258" w:before="62" w:after="0"/>
        <w:ind w:left="31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（適合能力較弱的學生）</w:t>
      </w:r>
      <w:r>
        <w:rPr>
          <w:color w:val="EC008C"/>
          <w:lang w:eastAsia="zh-TW"/>
        </w:rPr>
        <w:tab/>
      </w:r>
      <w:r>
        <w:rPr>
          <w:color w:val="EC008C"/>
          <w:lang w:eastAsia="zh-TW"/>
        </w:rPr>
        <w:t>活動目的：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906" w:leader="none"/>
        </w:tabs>
        <w:spacing w:lineRule="exact" w:line="250"/>
        <w:ind w:left="2905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認識產品或服務的價值和價錢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906" w:leader="none"/>
        </w:tabs>
        <w:spacing w:lineRule="exact" w:line="250"/>
        <w:ind w:left="2905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比較不同的購物渠道（包括網上購物）的好處和壞處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906" w:leader="none"/>
        </w:tabs>
        <w:spacing w:lineRule="exact" w:line="232"/>
        <w:ind w:left="2905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認識大部分消費品的價格</w:t>
      </w:r>
    </w:p>
    <w:p>
      <w:pPr>
        <w:sectPr>
          <w:type w:val="continuous"/>
          <w:pgSz w:w="11906" w:h="16220"/>
          <w:pgMar w:left="240" w:right="1300" w:gutter="0" w:header="0" w:top="0" w:footer="354" w:bottom="541"/>
          <w:cols w:num="2" w:equalWidth="false" w:sep="false">
            <w:col w:w="2650" w:space="40"/>
            <w:col w:w="7675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lineRule="auto" w:line="223"/>
        <w:ind w:left="281" w:hanging="0"/>
        <w:jc w:val="both"/>
        <w:rPr>
          <w:lang w:eastAsia="zh-TW"/>
        </w:rPr>
      </w:pPr>
      <w:r>
        <w:rPr>
          <w:color w:val="EC008C"/>
          <w:lang w:eastAsia="zh-TW"/>
        </w:rPr>
        <w:t>讓學生分成 小 組</w:t>
      </w:r>
    </w:p>
    <w:p>
      <w:pPr>
        <w:pStyle w:val="TextBody"/>
        <w:spacing w:lineRule="auto" w:line="223"/>
        <w:ind w:left="281" w:hanging="0"/>
        <w:jc w:val="both"/>
        <w:rPr>
          <w:lang w:eastAsia="zh-TW"/>
        </w:rPr>
      </w:pPr>
      <w:r>
        <w:rPr>
          <w:color w:val="EC008C"/>
          <w:lang w:eastAsia="zh-TW"/>
        </w:rPr>
        <w:t>（衣服、鞋及手提電話），</w:t>
      </w:r>
    </w:p>
    <w:p>
      <w:pPr>
        <w:pStyle w:val="Heading2"/>
        <w:spacing w:lineRule="exact" w:line="289"/>
        <w:rPr>
          <w:lang w:eastAsia="zh-TW"/>
        </w:rPr>
      </w:pPr>
      <w:r>
        <w:br w:type="column"/>
      </w:r>
      <w:r>
        <w:rPr>
          <w:color w:val="231F20"/>
          <w:lang w:eastAsia="zh-TW"/>
        </w:rPr>
        <w:t>小組討論（我最喜愛的品牌）</w:t>
      </w:r>
    </w:p>
    <w:p>
      <w:pPr>
        <w:pStyle w:val="Heading3"/>
        <w:spacing w:lineRule="auto" w:line="292" w:before="161" w:after="0"/>
        <w:ind w:left="66" w:right="394" w:hanging="0"/>
        <w:rPr>
          <w:lang w:eastAsia="zh-TW"/>
        </w:rPr>
      </w:pPr>
      <w:r>
        <w:rPr>
          <w:color w:val="231F20"/>
          <w:lang w:eastAsia="zh-TW"/>
        </w:rPr>
        <w:t>填寫自己喜歡的品牌及選擇該品牌的三個原因，之後再開始討論以下問題，完成後派代表向老師及同學匯報。</w:t>
      </w:r>
    </w:p>
    <w:p>
      <w:pPr>
        <w:sectPr>
          <w:type w:val="continuous"/>
          <w:pgSz w:w="11906" w:h="16220"/>
          <w:pgMar w:left="240" w:right="1300" w:gutter="0" w:header="0" w:top="0" w:footer="354" w:bottom="541"/>
          <w:cols w:num="2" w:equalWidth="false" w:sep="false">
            <w:col w:w="1071" w:space="40"/>
            <w:col w:w="9254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lineRule="exact" w:line="224"/>
        <w:ind w:left="281" w:hanging="0"/>
        <w:rPr>
          <w:lang w:eastAsia="zh-TW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page">
                  <wp:posOffset>899795</wp:posOffset>
                </wp:positionH>
                <wp:positionV relativeFrom="paragraph">
                  <wp:posOffset>81915</wp:posOffset>
                </wp:positionV>
                <wp:extent cx="5586730" cy="2415540"/>
                <wp:effectExtent l="899795" t="819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6840" cy="241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TableNormal"/>
                              <w:tblW w:w="8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1554"/>
                              <w:gridCol w:w="2408"/>
                              <w:gridCol w:w="2410"/>
                              <w:gridCol w:w="2408"/>
                            </w:tblGrid>
                            <w:tr>
                              <w:trPr>
                                <w:trHeight w:val="1464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8" w:after="0"/>
                                    <w:jc w:val="left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643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713105" cy="777240"/>
                                        <wp:effectExtent l="0" t="0" r="0" b="0"/>
                                        <wp:docPr id="9" name="image3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77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3" w:after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612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2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752475" cy="539750"/>
                                        <wp:effectExtent l="0" t="0" r="0" b="0"/>
                                        <wp:docPr id="10" name="image4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539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6" w:after="0"/>
                                    <w:ind w:left="117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最喜歡的品牌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6" w:after="0"/>
                                    <w:ind w:left="798" w:right="78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自由作答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6" w:after="0"/>
                                    <w:ind w:left="804" w:right="78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自由作答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6" w:after="0"/>
                                    <w:ind w:left="804" w:right="781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自由作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8" w:before="0" w:after="0"/>
                                    <w:ind w:left="557" w:right="104" w:hanging="44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選擇該品牌的原因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5" w:leader="none"/>
                                    </w:tabs>
                                    <w:spacing w:before="1" w:after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外國名牌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2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5" w:leader="none"/>
                                    </w:tabs>
                                    <w:spacing w:before="0" w:after="0"/>
                                    <w:ind w:left="334" w:hanging="249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質料好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3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335" w:leader="none"/>
                                    </w:tabs>
                                    <w:spacing w:before="0" w:after="0"/>
                                    <w:ind w:left="334" w:hanging="249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價格合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" w:after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13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耐用性強、明星代言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2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13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舒適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3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13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設計新款、有信心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" w:after="0"/>
                                    <w:jc w:val="lef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19" w:leader="none"/>
                                    </w:tabs>
                                    <w:spacing w:before="0" w:after="0"/>
                                    <w:ind w:left="318" w:hanging="232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售後服務好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2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19" w:leader="none"/>
                                    </w:tabs>
                                    <w:spacing w:before="1" w:after="0"/>
                                    <w:ind w:left="318" w:hanging="232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口碑好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2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319" w:leader="none"/>
                                    </w:tabs>
                                    <w:spacing w:before="0" w:after="0"/>
                                    <w:ind w:left="318" w:hanging="232"/>
                                    <w:jc w:val="left"/>
                                    <w:rPr>
                                      <w:sz w:val="19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zh-TW" w:bidi="ar-SA"/>
                                    </w:rPr>
                                    <w:t>多功能、全球最受歡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EC008C"/>
          <w:lang w:eastAsia="zh-TW"/>
        </w:rPr>
        <w:t>並着他們先填寫自己喜歡的</w:t>
      </w:r>
    </w:p>
    <w:p>
      <w:pPr>
        <w:pStyle w:val="TextBody"/>
        <w:spacing w:lineRule="auto" w:line="223" w:before="3" w:after="0"/>
        <w:ind w:left="281" w:right="7765" w:hanging="0"/>
        <w:jc w:val="both"/>
        <w:rPr>
          <w:lang w:eastAsia="zh-TW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511165</wp:posOffset>
                </wp:positionH>
                <wp:positionV relativeFrom="paragraph">
                  <wp:posOffset>27305</wp:posOffset>
                </wp:positionV>
                <wp:extent cx="411480" cy="763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763920"/>
                          <a:chOff x="0" y="0"/>
                          <a:chExt cx="411480" cy="763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11480" cy="76392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920" y="39960"/>
                            <a:ext cx="337320" cy="6865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95pt;margin-top:2.15pt;width:32.4pt;height:60.15pt" coordorigin="8679,43" coordsize="648,1203">
                <v:rect id="shape_0" fillcolor="#231f20" stroked="f" o:allowincell="f" style="position:absolute;left:8679;top:43;width:647;height:1202;mso-wrap-style:none;v-text-anchor:middle;mso-position-horizontal-relative:page">
                  <v:fill o:detectmouseclick="t" type="solid" color2="#dce0df" opacity="0.75"/>
                  <v:stroke color="#3465a4" joinstyle="round" endcap="flat"/>
                  <w10:wrap type="none"/>
                </v:rect>
                <v:shape id="shape_0" stroked="t" o:allowincell="f" style="position:absolute;left:8734;top:106;width:530;height:1080;mso-wrap-style:none;v-text-anchor:middle;mso-position-horizontal-relative:page" type="_x0000_t75">
                  <v:imagedata r:id="rId11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color w:val="EC008C"/>
          <w:lang w:eastAsia="zh-TW"/>
        </w:rPr>
        <w:t xml:space="preserve">品牌及選擇該品牌的三個原因，之後再開始討論為何人們願意為名牌產品付出較高的價格，以及為何同一類消費品的價格會有差異， 完成 後 派 </w:t>
      </w:r>
    </w:p>
    <w:p>
      <w:pPr>
        <w:pStyle w:val="TextBody"/>
        <w:spacing w:lineRule="auto" w:line="223"/>
        <w:ind w:left="281" w:right="9346" w:hanging="0"/>
        <w:jc w:val="both"/>
        <w:rPr>
          <w:lang w:eastAsia="zh-TW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94865</wp:posOffset>
                </wp:positionH>
                <wp:positionV relativeFrom="paragraph">
                  <wp:posOffset>620395</wp:posOffset>
                </wp:positionV>
                <wp:extent cx="125666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48.85pt" to="263.85pt,48.8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624580</wp:posOffset>
                </wp:positionH>
                <wp:positionV relativeFrom="paragraph">
                  <wp:posOffset>620395</wp:posOffset>
                </wp:positionV>
                <wp:extent cx="125730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8.85pt" to="384.35pt,48.8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154930</wp:posOffset>
                </wp:positionH>
                <wp:positionV relativeFrom="paragraph">
                  <wp:posOffset>620395</wp:posOffset>
                </wp:positionV>
                <wp:extent cx="1256665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48.85pt" to="504.8pt,48.8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代 表 向老 師 及同 學 匯報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7" w:after="0"/>
        <w:rPr>
          <w:sz w:val="14"/>
          <w:lang w:eastAsia="zh-TW"/>
        </w:rPr>
      </w:pPr>
      <w:r>
        <w:rPr>
          <w:sz w:val="14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94865</wp:posOffset>
                </wp:positionH>
                <wp:positionV relativeFrom="paragraph">
                  <wp:posOffset>157480</wp:posOffset>
                </wp:positionV>
                <wp:extent cx="1256665" cy="0"/>
                <wp:effectExtent l="3810" t="3175" r="3175" b="317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2.4pt" to="263.85pt,12.4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24580</wp:posOffset>
                </wp:positionH>
                <wp:positionV relativeFrom="paragraph">
                  <wp:posOffset>157480</wp:posOffset>
                </wp:positionV>
                <wp:extent cx="1257300" cy="0"/>
                <wp:effectExtent l="3810" t="3175" r="3175" b="317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2.4pt" to="384.35pt,12.4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154930</wp:posOffset>
                </wp:positionH>
                <wp:positionV relativeFrom="paragraph">
                  <wp:posOffset>157480</wp:posOffset>
                </wp:positionV>
                <wp:extent cx="1256665" cy="0"/>
                <wp:effectExtent l="3810" t="3175" r="3175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12.4pt" to="504.8pt,12.4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0" w:after="0"/>
        <w:rPr>
          <w:sz w:val="13"/>
          <w:lang w:eastAsia="zh-TW"/>
        </w:rPr>
      </w:pPr>
      <w:r>
        <w:rPr>
          <w:sz w:val="13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094865</wp:posOffset>
                </wp:positionH>
                <wp:positionV relativeFrom="paragraph">
                  <wp:posOffset>149860</wp:posOffset>
                </wp:positionV>
                <wp:extent cx="1256665" cy="0"/>
                <wp:effectExtent l="3175" t="3175" r="3175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11.8pt" to="263.85pt,11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24580</wp:posOffset>
                </wp:positionH>
                <wp:positionV relativeFrom="paragraph">
                  <wp:posOffset>149860</wp:posOffset>
                </wp:positionV>
                <wp:extent cx="1257300" cy="0"/>
                <wp:effectExtent l="3175" t="3175" r="3175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11.8pt" to="384.35pt,11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54930</wp:posOffset>
                </wp:positionH>
                <wp:positionV relativeFrom="paragraph">
                  <wp:posOffset>149860</wp:posOffset>
                </wp:positionV>
                <wp:extent cx="1256665" cy="0"/>
                <wp:effectExtent l="3175" t="3175" r="3175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11.8pt" to="504.8pt,11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" w:after="0"/>
        <w:rPr>
          <w:sz w:val="9"/>
          <w:lang w:eastAsia="zh-TW"/>
        </w:rPr>
      </w:pPr>
      <w:r>
        <w:rPr>
          <w:sz w:val="9"/>
          <w:lang w:eastAsia="zh-TW"/>
        </w:rPr>
      </w:r>
    </w:p>
    <w:p>
      <w:pPr>
        <w:pStyle w:val="TextBody"/>
        <w:spacing w:lineRule="auto" w:line="223" w:before="74" w:after="0"/>
        <w:ind w:left="1177" w:right="398" w:hanging="0"/>
        <w:rPr>
          <w:color w:val="EC008C"/>
          <w:lang w:eastAsia="zh-TW"/>
        </w:rPr>
      </w:pPr>
      <w:r>
        <w:rPr>
          <w:color w:val="EC008C"/>
          <w:lang w:eastAsia="zh-TW"/>
        </w:rPr>
      </w:r>
    </w:p>
    <w:p>
      <w:pPr>
        <w:pStyle w:val="TextBody"/>
        <w:spacing w:lineRule="auto" w:line="223" w:before="74" w:after="0"/>
        <w:ind w:left="1177" w:right="398" w:hanging="0"/>
        <w:rPr>
          <w:lang w:eastAsia="zh-TW"/>
        </w:rPr>
      </w:pPr>
      <w:r>
        <w:rPr>
          <w:color w:val="EC008C"/>
          <w:lang w:eastAsia="zh-TW"/>
        </w:rPr>
        <w:t>教師可以提醒學生，產品質素、價格便宜、朋輩影響及廣告宣傳皆是導致人們選擇某品牌的重要因素。例如，學生容易因為知名球星替球鞋賣廣告而購買該款球鞋，或因為朋輩使用新款手機而更換手機。</w:t>
      </w:r>
    </w:p>
    <w:p>
      <w:pPr>
        <w:pStyle w:val="TextBody"/>
        <w:spacing w:before="12" w:after="0"/>
        <w:rPr>
          <w:sz w:val="23"/>
          <w:lang w:eastAsia="zh-TW"/>
        </w:rPr>
      </w:pPr>
      <w:r>
        <w:rPr>
          <w:sz w:val="23"/>
          <w:lang w:eastAsia="zh-TW"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1518" w:leader="none"/>
        </w:tabs>
        <w:ind w:left="1517" w:hanging="340"/>
        <w:rPr>
          <w:lang w:eastAsia="zh-TW"/>
        </w:rPr>
      </w:pPr>
      <w:r>
        <w:rPr>
          <w:color w:val="231F20"/>
          <w:lang w:eastAsia="zh-TW"/>
        </w:rPr>
        <w:t>為甚麼人們願意付出較高的價格購買名牌產品？</w:t>
      </w:r>
    </w:p>
    <w:p>
      <w:pPr>
        <w:pStyle w:val="TextBody"/>
        <w:spacing w:before="8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lineRule="auto" w:line="523" w:before="63" w:after="0"/>
        <w:ind w:left="1517" w:right="286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221615</wp:posOffset>
                </wp:positionV>
                <wp:extent cx="5364480" cy="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7.45pt" to="510.2pt,17.4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115695</wp:posOffset>
                </wp:positionH>
                <wp:positionV relativeFrom="paragraph">
                  <wp:posOffset>588010</wp:posOffset>
                </wp:positionV>
                <wp:extent cx="5364480" cy="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6.3pt" to="510.2pt,46.3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 xml:space="preserve">名牌產品的質素通常較有保證（例如售後服務較佳），而且以明星效應作招徠，透過邀請明星拍廣告， </w:t>
      </w:r>
      <w:bookmarkStart w:id="0" w:name="_GoBack"/>
      <w:bookmarkEnd w:id="0"/>
      <w:r>
        <w:rPr>
          <w:color w:val="EC008C"/>
          <w:lang w:eastAsia="zh-TW"/>
        </w:rPr>
        <w:t>將品牌塑造成身份象徵，人們因而願意付出較高價格購買。</w:t>
      </w:r>
    </w:p>
    <w:p>
      <w:pPr>
        <w:pStyle w:val="TextBody"/>
        <w:spacing w:before="13" w:after="0"/>
        <w:rPr>
          <w:sz w:val="16"/>
          <w:lang w:eastAsia="zh-TW"/>
        </w:rPr>
      </w:pPr>
      <w:r>
        <w:rPr>
          <w:sz w:val="16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15695</wp:posOffset>
                </wp:positionH>
                <wp:positionV relativeFrom="paragraph">
                  <wp:posOffset>178435</wp:posOffset>
                </wp:positionV>
                <wp:extent cx="5364480" cy="0"/>
                <wp:effectExtent l="3175" t="3175" r="3810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05pt" to="510.2pt,14.0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1518" w:leader="none"/>
        </w:tabs>
        <w:ind w:left="1517" w:hanging="340"/>
        <w:rPr>
          <w:lang w:eastAsia="zh-TW"/>
        </w:rPr>
      </w:pPr>
      <w:r>
        <w:rPr>
          <w:color w:val="231F20"/>
          <w:lang w:eastAsia="zh-TW"/>
        </w:rPr>
        <w:t>為甚麼同一類消費品的價格會有差異？</w:t>
      </w:r>
    </w:p>
    <w:p>
      <w:pPr>
        <w:pStyle w:val="TextBody"/>
        <w:spacing w:before="9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3" w:after="15"/>
        <w:ind w:left="1517" w:hanging="0"/>
        <w:rPr/>
      </w:pPr>
      <w:r>
        <w:rPr>
          <w:color w:val="EC008C"/>
        </w:rPr>
        <w:t>任何合理答案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1"/>
        <w:ind w:left="1517" w:hanging="0"/>
        <w:rPr>
          <w:lang w:eastAsia="zh-TW"/>
        </w:rPr>
      </w:pPr>
      <w:r>
        <w:rPr>
          <w:color w:val="EC008C"/>
          <w:lang w:eastAsia="zh-TW"/>
        </w:rPr>
        <w:t>例如牌子不同、購物渠道不同、廣告成本不同、保養及售後服務不同等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220"/>
          <w:pgMar w:left="240" w:right="1300" w:gutter="0" w:header="0" w:top="0" w:footer="354" w:bottom="541"/>
          <w:formProt w:val="false"/>
          <w:textDirection w:val="lrTb"/>
          <w:docGrid w:type="default" w:linePitch="312" w:charSpace="4294965247"/>
        </w:sectPr>
      </w:pPr>
    </w:p>
    <w:p>
      <w:pPr>
        <w:pStyle w:val="Heading1"/>
        <w:tabs>
          <w:tab w:val="clear" w:pos="720"/>
          <w:tab w:val="left" w:pos="2934" w:leader="none"/>
        </w:tabs>
        <w:ind w:left="1460" w:hanging="0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1747520</wp:posOffset>
            </wp:positionH>
            <wp:positionV relativeFrom="paragraph">
              <wp:posOffset>173990</wp:posOffset>
            </wp:positionV>
            <wp:extent cx="95885" cy="147955"/>
            <wp:effectExtent l="0" t="0" r="0" b="0"/>
            <wp:wrapNone/>
            <wp:docPr id="26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252220</wp:posOffset>
                </wp:positionH>
                <wp:positionV relativeFrom="paragraph">
                  <wp:posOffset>153035</wp:posOffset>
                </wp:positionV>
                <wp:extent cx="391795" cy="18605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186120"/>
                          <a:chOff x="0" y="0"/>
                          <a:chExt cx="391680" cy="186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800"/>
                            <a:ext cx="186120" cy="184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0960" y="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pt;margin-top:12.05pt;width:30.85pt;height:14.65pt" coordorigin="1972,241" coordsize="617,293">
                <v:shape id="shape_0" stroked="t" o:allowincell="f" style="position:absolute;left:1972;top:244;width:292;height:289;mso-wrap-style:none;v-text-anchor:middle;mso-position-horizontal-relative:page" type="_x0000_t75">
                  <v:imagedata r:id="rId15" o:detectmouseclick="t"/>
                  <v:stroke color="black" joinstyle="round" endcap="flat"/>
                  <w10:wrap type="none"/>
                </v:shape>
                <v:shape id="shape_0" stroked="t" o:allowincell="f" style="position:absolute;left:2304;top:241;width:284;height:292;mso-wrap-style:none;v-text-anchor:middle;mso-position-horizontal-relative:page" type="_x0000_t75">
                  <v:imagedata r:id="rId16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ascii="Times New Roman" w:hAnsi="Times New Roman"/>
          <w:color w:val="FFFFFF"/>
          <w:w w:val="96"/>
          <w:shd w:fill="00BDF2" w:val="clear"/>
        </w:rPr>
        <w:t xml:space="preserve"> </w:t>
      </w:r>
      <w:r>
        <w:rPr>
          <w:rFonts w:eastAsia="Times New Roman" w:ascii="Times New Roman" w:hAnsi="Times New Roman"/>
          <w:color w:val="FFFFFF"/>
          <w:shd w:fill="00BDF2" w:val="clear"/>
        </w:rPr>
        <w:t xml:space="preserve"> </w:t>
      </w:r>
      <w:r>
        <w:rPr>
          <w:rFonts w:eastAsia="Times New Roman" w:ascii="Times New Roman" w:hAnsi="Times New Roman"/>
          <w:color w:val="FFFFFF"/>
          <w:spacing w:val="37"/>
          <w:shd w:fill="00BDF2" w:val="clear"/>
        </w:rPr>
        <w:t xml:space="preserve"> </w:t>
      </w:r>
      <w:r>
        <w:rPr>
          <w:color w:val="FFFFFF"/>
          <w:spacing w:val="30"/>
          <w:shd w:fill="00BDF2" w:val="clear"/>
        </w:rPr>
        <w:t>活</w:t>
      </w:r>
      <w:r>
        <w:rPr>
          <w:color w:val="FFFFFF"/>
          <w:shd w:fill="00BDF2" w:val="clear"/>
        </w:rPr>
        <w:t>動</w:t>
      </w:r>
      <w:r>
        <w:rPr>
          <w:color w:val="FFFFFF"/>
          <w:spacing w:val="6"/>
          <w:shd w:fill="00BDF2" w:val="clear"/>
        </w:rPr>
        <w:t xml:space="preserve"> </w:t>
      </w:r>
      <w:r>
        <w:rPr>
          <w:color w:val="FFFFFF"/>
          <w:shd w:fill="00BDF2" w:val="clear"/>
        </w:rPr>
        <w:t>2</w:t>
        <w:tab/>
      </w:r>
    </w:p>
    <w:p>
      <w:pPr>
        <w:pStyle w:val="TextBody"/>
        <w:spacing w:before="3" w:after="0"/>
        <w:rPr>
          <w:rFonts w:ascii="Malgun Gothic" w:hAnsi="Malgun Gothic"/>
          <w:sz w:val="4"/>
        </w:rPr>
      </w:pPr>
      <w:r>
        <w:rPr>
          <w:rFonts w:ascii="Malgun Gothic" w:hAnsi="Malgun Gothic"/>
          <w:sz w:val="4"/>
        </w:rPr>
      </w:r>
    </w:p>
    <w:p>
      <w:pPr>
        <w:pStyle w:val="TextBody"/>
        <w:spacing w:lineRule="exact" w:line="170"/>
        <w:ind w:left="2594" w:hanging="0"/>
        <w:rPr>
          <w:rFonts w:ascii="Malgun Gothic" w:hAnsi="Malgun Gothic"/>
          <w:sz w:val="17"/>
        </w:rPr>
      </w:pPr>
      <w:r>
        <w:rPr/>
        <mc:AlternateContent>
          <mc:Choice Requires="wpg">
            <w:drawing>
              <wp:inline distT="0" distB="0" distL="0" distR="0">
                <wp:extent cx="107950" cy="107950"/>
                <wp:effectExtent l="114300" t="0" r="11430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0" y="0"/>
                                </a:moveTo>
                                <a:lnTo>
                                  <a:pt x="0" y="0"/>
                                </a:lnTo>
                                <a:lnTo>
                                  <a:pt x="300" y="30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55pt;width:8.45pt;height:8.45pt" coordorigin="0,-171" coordsize="169,169">
                <v:shape id="shape_0" coordsize="301,301" path="m300,0l0,0l300,300l300,0e" fillcolor="#00bdf2" stroked="f" o:allowincell="f" style="position:absolute;left:0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46" w:after="0"/>
        <w:ind w:left="81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（適合能力較強的學生）</w:t>
      </w:r>
    </w:p>
    <w:p>
      <w:pPr>
        <w:pStyle w:val="TextBody"/>
        <w:spacing w:before="2" w:after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lineRule="auto" w:line="223"/>
        <w:ind w:left="1320" w:right="1642" w:hanging="0"/>
        <w:rPr>
          <w:lang w:eastAsia="zh-TW"/>
        </w:rPr>
      </w:pPr>
      <w:r>
        <w:rPr>
          <w:color w:val="EC008C"/>
          <w:lang w:eastAsia="zh-TW"/>
        </w:rPr>
        <w:t>三至四人一組，着他們扮演俊軒，並討論及決定選擇哪種購物渠道，討論其好處及壞處，以及探討會否還</w:t>
      </w:r>
    </w:p>
    <w:p>
      <w:pPr>
        <w:sectPr>
          <w:footerReference w:type="even" r:id="rId17"/>
          <w:footerReference w:type="default" r:id="rId18"/>
          <w:type w:val="nextPage"/>
          <w:pgSz w:w="11906" w:h="16220"/>
          <w:pgMar w:left="240" w:right="1300" w:gutter="0" w:header="0" w:top="1220" w:footer="354" w:bottom="541"/>
          <w:pgNumType w:fmt="decimal"/>
          <w:cols w:num="2" w:equalWidth="false" w:sep="false">
            <w:col w:w="2933" w:space="40"/>
            <w:col w:w="7392"/>
          </w:cols>
          <w:formProt w:val="false"/>
          <w:textDirection w:val="lrTb"/>
          <w:docGrid w:type="default" w:linePitch="100" w:charSpace="4096"/>
        </w:sectPr>
      </w:pPr>
    </w:p>
    <w:p>
      <w:pPr>
        <w:pStyle w:val="Heading2"/>
        <w:ind w:left="1460" w:hanging="0"/>
        <w:rPr>
          <w:lang w:eastAsia="zh-TW"/>
        </w:rPr>
      </w:pPr>
      <w:r>
        <w:rPr>
          <w:color w:val="231F20"/>
          <w:lang w:eastAsia="zh-TW"/>
        </w:rPr>
        <w:t>小組討論（俊軒的煩惱）</w:t>
      </w:r>
    </w:p>
    <w:p>
      <w:pPr>
        <w:pStyle w:val="TextBody"/>
        <w:spacing w:lineRule="exact" w:line="255"/>
        <w:ind w:left="154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有其他購物渠道，完成後派代表向老師及同學匯報。</w:t>
      </w:r>
    </w:p>
    <w:p>
      <w:pPr>
        <w:sectPr>
          <w:type w:val="continuous"/>
          <w:pgSz w:w="11906" w:h="16220"/>
          <w:pgMar w:left="240" w:right="1300" w:gutter="0" w:header="0" w:top="1220" w:footer="354" w:bottom="541"/>
          <w:cols w:num="2" w:equalWidth="false" w:sep="false">
            <w:col w:w="4099" w:space="40"/>
            <w:col w:w="6226"/>
          </w:cols>
          <w:formProt w:val="false"/>
          <w:textDirection w:val="lrTb"/>
          <w:docGrid w:type="default" w:linePitch="100" w:charSpace="4096"/>
        </w:sectPr>
      </w:pPr>
    </w:p>
    <w:p>
      <w:pPr>
        <w:pStyle w:val="Heading3"/>
        <w:spacing w:lineRule="auto" w:line="292" w:before="151" w:after="0"/>
        <w:ind w:left="1460" w:right="107" w:hanging="0"/>
        <w:rPr>
          <w:lang w:eastAsia="zh-TW"/>
        </w:rPr>
      </w:pPr>
      <w:r>
        <w:rPr>
          <w:color w:val="231F20"/>
          <w:lang w:eastAsia="zh-TW"/>
        </w:rPr>
        <w:t>先分成小組，由其中一位組員扮演俊軒，並選擇一種購物渠道，討論其好處及壞處，以及探討會否還有其他購物渠道，完成後派代表向老師及同學匯報。</w:t>
      </w:r>
    </w:p>
    <w:p>
      <w:pPr>
        <w:pStyle w:val="TextBody"/>
        <w:spacing w:before="5" w:after="0"/>
        <w:rPr>
          <w:sz w:val="9"/>
          <w:lang w:eastAsia="zh-TW"/>
        </w:rPr>
      </w:pPr>
      <w:r>
        <w:rPr>
          <w:sz w:val="9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99185</wp:posOffset>
                </wp:positionH>
                <wp:positionV relativeFrom="paragraph">
                  <wp:posOffset>127635</wp:posOffset>
                </wp:positionV>
                <wp:extent cx="5544185" cy="885190"/>
                <wp:effectExtent l="1099185" t="127635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885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a38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78" w:before="153" w:after="0"/>
                              <w:ind w:left="196" w:right="189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  <w:lang w:eastAsia="zh-TW"/>
                              </w:rPr>
                              <w:t xml:space="preserve">俊軒是一名中學生，他想購買一個書包。該書包品牌成功邀請 </w:t>
                            </w:r>
                            <w:r>
                              <w:rPr>
                                <w:color w:val="231F20"/>
                                <w:lang w:eastAsia="zh-TW"/>
                              </w:rPr>
                              <w:t xml:space="preserve">NBA </w:t>
                            </w:r>
                            <w:r>
                              <w:rPr>
                                <w:color w:val="231F20"/>
                                <w:lang w:eastAsia="zh-TW"/>
                              </w:rPr>
                              <w:t>球星拍廣告，俊軒有不少同學正在使用該品牌的書包。然而，俊軒儲蓄有限，只有農曆新年儲起的利是錢。</w:t>
                            </w:r>
                            <w:r>
                              <w:rPr>
                                <w:color w:val="231F20"/>
                              </w:rPr>
                              <w:t>俊軒正考慮從以下渠道購買該書包：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7"/>
          <w:lang w:eastAsia="zh-TW"/>
        </w:rPr>
      </w:pPr>
      <w:r>
        <w:rPr>
          <w:sz w:val="17"/>
          <w:lang w:eastAsia="zh-TW"/>
        </w:rPr>
        <mc:AlternateContent>
          <mc:Choice Requires="wpg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1473200</wp:posOffset>
                </wp:positionH>
                <wp:positionV relativeFrom="paragraph">
                  <wp:posOffset>187960</wp:posOffset>
                </wp:positionV>
                <wp:extent cx="4766310" cy="2019300"/>
                <wp:effectExtent l="6350" t="6985" r="6985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6400" cy="2019240"/>
                          <a:chOff x="0" y="0"/>
                          <a:chExt cx="4766400" cy="2019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81080" y="468000"/>
                            <a:ext cx="1101240" cy="155124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3360" y="0"/>
                            <a:ext cx="1391400" cy="45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5" h="1265">
                                <a:moveTo>
                                  <a:pt x="0" y="667"/>
                                </a:moveTo>
                                <a:lnTo>
                                  <a:pt x="21" y="588"/>
                                </a:lnTo>
                                <a:lnTo>
                                  <a:pt x="81" y="515"/>
                                </a:lnTo>
                                <a:lnTo>
                                  <a:pt x="176" y="448"/>
                                </a:lnTo>
                                <a:lnTo>
                                  <a:pt x="302" y="390"/>
                                </a:lnTo>
                                <a:lnTo>
                                  <a:pt x="332" y="326"/>
                                </a:lnTo>
                                <a:lnTo>
                                  <a:pt x="471" y="212"/>
                                </a:lnTo>
                                <a:lnTo>
                                  <a:pt x="573" y="162"/>
                                </a:lnTo>
                                <a:lnTo>
                                  <a:pt x="695" y="120"/>
                                </a:lnTo>
                                <a:lnTo>
                                  <a:pt x="834" y="86"/>
                                </a:lnTo>
                                <a:lnTo>
                                  <a:pt x="986" y="60"/>
                                </a:lnTo>
                                <a:lnTo>
                                  <a:pt x="1150" y="44"/>
                                </a:lnTo>
                                <a:lnTo>
                                  <a:pt x="1325" y="39"/>
                                </a:lnTo>
                                <a:lnTo>
                                  <a:pt x="1418" y="41"/>
                                </a:lnTo>
                                <a:lnTo>
                                  <a:pt x="1508" y="46"/>
                                </a:lnTo>
                                <a:lnTo>
                                  <a:pt x="1596" y="53"/>
                                </a:lnTo>
                                <a:lnTo>
                                  <a:pt x="1681" y="64"/>
                                </a:lnTo>
                                <a:lnTo>
                                  <a:pt x="1808" y="37"/>
                                </a:lnTo>
                                <a:lnTo>
                                  <a:pt x="1945" y="16"/>
                                </a:lnTo>
                                <a:lnTo>
                                  <a:pt x="2092" y="4"/>
                                </a:lnTo>
                                <a:lnTo>
                                  <a:pt x="2245" y="0"/>
                                </a:lnTo>
                                <a:lnTo>
                                  <a:pt x="2404" y="4"/>
                                </a:lnTo>
                                <a:lnTo>
                                  <a:pt x="2554" y="18"/>
                                </a:lnTo>
                                <a:lnTo>
                                  <a:pt x="2697" y="39"/>
                                </a:lnTo>
                                <a:lnTo>
                                  <a:pt x="2827" y="69"/>
                                </a:lnTo>
                                <a:lnTo>
                                  <a:pt x="2944" y="104"/>
                                </a:lnTo>
                                <a:lnTo>
                                  <a:pt x="3046" y="146"/>
                                </a:lnTo>
                                <a:lnTo>
                                  <a:pt x="3238" y="169"/>
                                </a:lnTo>
                                <a:lnTo>
                                  <a:pt x="3413" y="205"/>
                                </a:lnTo>
                                <a:lnTo>
                                  <a:pt x="3564" y="252"/>
                                </a:lnTo>
                                <a:lnTo>
                                  <a:pt x="3690" y="311"/>
                                </a:lnTo>
                                <a:lnTo>
                                  <a:pt x="3783" y="376"/>
                                </a:lnTo>
                                <a:lnTo>
                                  <a:pt x="3864" y="528"/>
                                </a:lnTo>
                                <a:lnTo>
                                  <a:pt x="3841" y="610"/>
                                </a:lnTo>
                                <a:lnTo>
                                  <a:pt x="3774" y="688"/>
                                </a:lnTo>
                                <a:lnTo>
                                  <a:pt x="3670" y="755"/>
                                </a:lnTo>
                                <a:lnTo>
                                  <a:pt x="3533" y="815"/>
                                </a:lnTo>
                                <a:lnTo>
                                  <a:pt x="3534" y="820"/>
                                </a:lnTo>
                                <a:lnTo>
                                  <a:pt x="3536" y="827"/>
                                </a:lnTo>
                                <a:lnTo>
                                  <a:pt x="3536" y="835"/>
                                </a:lnTo>
                                <a:lnTo>
                                  <a:pt x="3471" y="970"/>
                                </a:lnTo>
                                <a:lnTo>
                                  <a:pt x="3295" y="1085"/>
                                </a:lnTo>
                                <a:lnTo>
                                  <a:pt x="3169" y="1133"/>
                                </a:lnTo>
                                <a:lnTo>
                                  <a:pt x="3026" y="1171"/>
                                </a:lnTo>
                                <a:lnTo>
                                  <a:pt x="2866" y="1200"/>
                                </a:lnTo>
                                <a:lnTo>
                                  <a:pt x="2691" y="1219"/>
                                </a:lnTo>
                                <a:lnTo>
                                  <a:pt x="2508" y="1224"/>
                                </a:lnTo>
                                <a:lnTo>
                                  <a:pt x="2409" y="1223"/>
                                </a:lnTo>
                                <a:lnTo>
                                  <a:pt x="2312" y="1217"/>
                                </a:lnTo>
                                <a:lnTo>
                                  <a:pt x="2220" y="1209"/>
                                </a:lnTo>
                                <a:lnTo>
                                  <a:pt x="2131" y="1198"/>
                                </a:lnTo>
                                <a:lnTo>
                                  <a:pt x="2000" y="1226"/>
                                </a:lnTo>
                                <a:lnTo>
                                  <a:pt x="1861" y="1247"/>
                                </a:lnTo>
                                <a:lnTo>
                                  <a:pt x="1711" y="1260"/>
                                </a:lnTo>
                                <a:lnTo>
                                  <a:pt x="1554" y="1265"/>
                                </a:lnTo>
                                <a:lnTo>
                                  <a:pt x="1374" y="1258"/>
                                </a:lnTo>
                                <a:lnTo>
                                  <a:pt x="1205" y="1240"/>
                                </a:lnTo>
                                <a:lnTo>
                                  <a:pt x="1048" y="1214"/>
                                </a:lnTo>
                                <a:lnTo>
                                  <a:pt x="907" y="1177"/>
                                </a:lnTo>
                                <a:lnTo>
                                  <a:pt x="783" y="1133"/>
                                </a:lnTo>
                                <a:lnTo>
                                  <a:pt x="681" y="1080"/>
                                </a:lnTo>
                                <a:lnTo>
                                  <a:pt x="603" y="1022"/>
                                </a:lnTo>
                                <a:lnTo>
                                  <a:pt x="436" y="984"/>
                                </a:lnTo>
                                <a:lnTo>
                                  <a:pt x="289" y="937"/>
                                </a:lnTo>
                                <a:lnTo>
                                  <a:pt x="168" y="880"/>
                                </a:lnTo>
                                <a:lnTo>
                                  <a:pt x="78" y="815"/>
                                </a:lnTo>
                                <a:lnTo>
                                  <a:pt x="19" y="743"/>
                                </a:lnTo>
                                <a:lnTo>
                                  <a:pt x="0" y="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05120" y="320040"/>
                            <a:ext cx="230400" cy="1627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79320"/>
                            <a:ext cx="1715760" cy="45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766" h="1265">
                                <a:moveTo>
                                  <a:pt x="1" y="667"/>
                                </a:moveTo>
                                <a:lnTo>
                                  <a:pt x="27" y="589"/>
                                </a:lnTo>
                                <a:lnTo>
                                  <a:pt x="102" y="515"/>
                                </a:lnTo>
                                <a:lnTo>
                                  <a:pt x="218" y="448"/>
                                </a:lnTo>
                                <a:lnTo>
                                  <a:pt x="373" y="392"/>
                                </a:lnTo>
                                <a:lnTo>
                                  <a:pt x="407" y="333"/>
                                </a:lnTo>
                                <a:lnTo>
                                  <a:pt x="550" y="228"/>
                                </a:lnTo>
                                <a:lnTo>
                                  <a:pt x="655" y="182"/>
                                </a:lnTo>
                                <a:lnTo>
                                  <a:pt x="781" y="141"/>
                                </a:lnTo>
                                <a:lnTo>
                                  <a:pt x="925" y="106"/>
                                </a:lnTo>
                                <a:lnTo>
                                  <a:pt x="1084" y="78"/>
                                </a:lnTo>
                                <a:lnTo>
                                  <a:pt x="1257" y="58"/>
                                </a:lnTo>
                                <a:lnTo>
                                  <a:pt x="1442" y="44"/>
                                </a:lnTo>
                                <a:lnTo>
                                  <a:pt x="1634" y="41"/>
                                </a:lnTo>
                                <a:lnTo>
                                  <a:pt x="1749" y="42"/>
                                </a:lnTo>
                                <a:lnTo>
                                  <a:pt x="1860" y="46"/>
                                </a:lnTo>
                                <a:lnTo>
                                  <a:pt x="1969" y="55"/>
                                </a:lnTo>
                                <a:lnTo>
                                  <a:pt x="2074" y="65"/>
                                </a:lnTo>
                                <a:lnTo>
                                  <a:pt x="2197" y="42"/>
                                </a:lnTo>
                                <a:lnTo>
                                  <a:pt x="2331" y="25"/>
                                </a:lnTo>
                                <a:lnTo>
                                  <a:pt x="2470" y="11"/>
                                </a:lnTo>
                                <a:lnTo>
                                  <a:pt x="2617" y="4"/>
                                </a:lnTo>
                                <a:lnTo>
                                  <a:pt x="2769" y="0"/>
                                </a:lnTo>
                                <a:lnTo>
                                  <a:pt x="2938" y="4"/>
                                </a:lnTo>
                                <a:lnTo>
                                  <a:pt x="3100" y="14"/>
                                </a:lnTo>
                                <a:lnTo>
                                  <a:pt x="3254" y="30"/>
                                </a:lnTo>
                                <a:lnTo>
                                  <a:pt x="3396" y="51"/>
                                </a:lnTo>
                                <a:lnTo>
                                  <a:pt x="3531" y="79"/>
                                </a:lnTo>
                                <a:lnTo>
                                  <a:pt x="3650" y="111"/>
                                </a:lnTo>
                                <a:lnTo>
                                  <a:pt x="3758" y="146"/>
                                </a:lnTo>
                                <a:lnTo>
                                  <a:pt x="3943" y="164"/>
                                </a:lnTo>
                                <a:lnTo>
                                  <a:pt x="4118" y="189"/>
                                </a:lnTo>
                                <a:lnTo>
                                  <a:pt x="4275" y="221"/>
                                </a:lnTo>
                                <a:lnTo>
                                  <a:pt x="4416" y="259"/>
                                </a:lnTo>
                                <a:lnTo>
                                  <a:pt x="4536" y="303"/>
                                </a:lnTo>
                                <a:lnTo>
                                  <a:pt x="4633" y="355"/>
                                </a:lnTo>
                                <a:lnTo>
                                  <a:pt x="4751" y="468"/>
                                </a:lnTo>
                                <a:lnTo>
                                  <a:pt x="4767" y="529"/>
                                </a:lnTo>
                                <a:lnTo>
                                  <a:pt x="4739" y="612"/>
                                </a:lnTo>
                                <a:lnTo>
                                  <a:pt x="4656" y="688"/>
                                </a:lnTo>
                                <a:lnTo>
                                  <a:pt x="4527" y="757"/>
                                </a:lnTo>
                                <a:lnTo>
                                  <a:pt x="4358" y="815"/>
                                </a:lnTo>
                                <a:lnTo>
                                  <a:pt x="4360" y="822"/>
                                </a:lnTo>
                                <a:lnTo>
                                  <a:pt x="4361" y="829"/>
                                </a:lnTo>
                                <a:lnTo>
                                  <a:pt x="4361" y="835"/>
                                </a:lnTo>
                                <a:lnTo>
                                  <a:pt x="4308" y="947"/>
                                </a:lnTo>
                                <a:lnTo>
                                  <a:pt x="4157" y="1048"/>
                                </a:lnTo>
                                <a:lnTo>
                                  <a:pt x="4051" y="1092"/>
                                </a:lnTo>
                                <a:lnTo>
                                  <a:pt x="3926" y="1129"/>
                                </a:lnTo>
                                <a:lnTo>
                                  <a:pt x="3785" y="1163"/>
                                </a:lnTo>
                                <a:lnTo>
                                  <a:pt x="3628" y="1189"/>
                                </a:lnTo>
                                <a:lnTo>
                                  <a:pt x="3460" y="1209"/>
                                </a:lnTo>
                                <a:lnTo>
                                  <a:pt x="3280" y="1221"/>
                                </a:lnTo>
                                <a:lnTo>
                                  <a:pt x="3093" y="1226"/>
                                </a:lnTo>
                                <a:lnTo>
                                  <a:pt x="2971" y="1224"/>
                                </a:lnTo>
                                <a:lnTo>
                                  <a:pt x="2853" y="1219"/>
                                </a:lnTo>
                                <a:lnTo>
                                  <a:pt x="2739" y="1210"/>
                                </a:lnTo>
                                <a:lnTo>
                                  <a:pt x="2627" y="1198"/>
                                </a:lnTo>
                                <a:lnTo>
                                  <a:pt x="2502" y="1221"/>
                                </a:lnTo>
                                <a:lnTo>
                                  <a:pt x="2366" y="1240"/>
                                </a:lnTo>
                                <a:lnTo>
                                  <a:pt x="2223" y="1254"/>
                                </a:lnTo>
                                <a:lnTo>
                                  <a:pt x="2074" y="1263"/>
                                </a:lnTo>
                                <a:lnTo>
                                  <a:pt x="1918" y="1265"/>
                                </a:lnTo>
                                <a:lnTo>
                                  <a:pt x="1744" y="1261"/>
                                </a:lnTo>
                                <a:lnTo>
                                  <a:pt x="1578" y="1251"/>
                                </a:lnTo>
                                <a:lnTo>
                                  <a:pt x="1421" y="1233"/>
                                </a:lnTo>
                                <a:lnTo>
                                  <a:pt x="1273" y="1210"/>
                                </a:lnTo>
                                <a:lnTo>
                                  <a:pt x="1137" y="1182"/>
                                </a:lnTo>
                                <a:lnTo>
                                  <a:pt x="1015" y="1149"/>
                                </a:lnTo>
                                <a:lnTo>
                                  <a:pt x="908" y="1112"/>
                                </a:lnTo>
                                <a:lnTo>
                                  <a:pt x="745" y="1023"/>
                                </a:lnTo>
                                <a:lnTo>
                                  <a:pt x="565" y="992"/>
                                </a:lnTo>
                                <a:lnTo>
                                  <a:pt x="407" y="953"/>
                                </a:lnTo>
                                <a:lnTo>
                                  <a:pt x="269" y="907"/>
                                </a:lnTo>
                                <a:lnTo>
                                  <a:pt x="156" y="854"/>
                                </a:lnTo>
                                <a:lnTo>
                                  <a:pt x="20" y="734"/>
                                </a:lnTo>
                                <a:lnTo>
                                  <a:pt x="1" y="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80400" y="1037520"/>
                            <a:ext cx="253440" cy="1519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15000" y="4320"/>
                            <a:ext cx="1031760" cy="45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66" h="1265">
                                <a:moveTo>
                                  <a:pt x="2867" y="667"/>
                                </a:moveTo>
                                <a:lnTo>
                                  <a:pt x="2851" y="588"/>
                                </a:lnTo>
                                <a:lnTo>
                                  <a:pt x="2807" y="515"/>
                                </a:lnTo>
                                <a:lnTo>
                                  <a:pt x="2736" y="448"/>
                                </a:lnTo>
                                <a:lnTo>
                                  <a:pt x="2643" y="390"/>
                                </a:lnTo>
                                <a:lnTo>
                                  <a:pt x="2610" y="309"/>
                                </a:lnTo>
                                <a:lnTo>
                                  <a:pt x="2453" y="169"/>
                                </a:lnTo>
                                <a:lnTo>
                                  <a:pt x="2338" y="115"/>
                                </a:lnTo>
                                <a:lnTo>
                                  <a:pt x="2200" y="74"/>
                                </a:lnTo>
                                <a:lnTo>
                                  <a:pt x="2049" y="48"/>
                                </a:lnTo>
                                <a:lnTo>
                                  <a:pt x="1885" y="39"/>
                                </a:lnTo>
                                <a:lnTo>
                                  <a:pt x="1816" y="41"/>
                                </a:lnTo>
                                <a:lnTo>
                                  <a:pt x="1749" y="46"/>
                                </a:lnTo>
                                <a:lnTo>
                                  <a:pt x="1684" y="53"/>
                                </a:lnTo>
                                <a:lnTo>
                                  <a:pt x="1622" y="64"/>
                                </a:lnTo>
                                <a:lnTo>
                                  <a:pt x="1527" y="37"/>
                                </a:lnTo>
                                <a:lnTo>
                                  <a:pt x="1424" y="16"/>
                                </a:lnTo>
                                <a:lnTo>
                                  <a:pt x="1317" y="4"/>
                                </a:lnTo>
                                <a:lnTo>
                                  <a:pt x="1202" y="0"/>
                                </a:lnTo>
                                <a:lnTo>
                                  <a:pt x="1027" y="11"/>
                                </a:lnTo>
                                <a:lnTo>
                                  <a:pt x="867" y="39"/>
                                </a:lnTo>
                                <a:lnTo>
                                  <a:pt x="726" y="85"/>
                                </a:lnTo>
                                <a:lnTo>
                                  <a:pt x="608" y="146"/>
                                </a:lnTo>
                                <a:lnTo>
                                  <a:pt x="444" y="175"/>
                                </a:lnTo>
                                <a:lnTo>
                                  <a:pt x="297" y="219"/>
                                </a:lnTo>
                                <a:lnTo>
                                  <a:pt x="176" y="281"/>
                                </a:lnTo>
                                <a:lnTo>
                                  <a:pt x="82" y="353"/>
                                </a:lnTo>
                                <a:lnTo>
                                  <a:pt x="1" y="528"/>
                                </a:lnTo>
                                <a:lnTo>
                                  <a:pt x="19" y="610"/>
                                </a:lnTo>
                                <a:lnTo>
                                  <a:pt x="68" y="688"/>
                                </a:lnTo>
                                <a:lnTo>
                                  <a:pt x="146" y="755"/>
                                </a:lnTo>
                                <a:lnTo>
                                  <a:pt x="248" y="815"/>
                                </a:lnTo>
                                <a:lnTo>
                                  <a:pt x="246" y="822"/>
                                </a:lnTo>
                                <a:lnTo>
                                  <a:pt x="246" y="827"/>
                                </a:lnTo>
                                <a:lnTo>
                                  <a:pt x="246" y="835"/>
                                </a:lnTo>
                                <a:lnTo>
                                  <a:pt x="324" y="1006"/>
                                </a:lnTo>
                                <a:lnTo>
                                  <a:pt x="414" y="1078"/>
                                </a:lnTo>
                                <a:lnTo>
                                  <a:pt x="532" y="1140"/>
                                </a:lnTo>
                                <a:lnTo>
                                  <a:pt x="673" y="1186"/>
                                </a:lnTo>
                                <a:lnTo>
                                  <a:pt x="833" y="1214"/>
                                </a:lnTo>
                                <a:lnTo>
                                  <a:pt x="1008" y="1224"/>
                                </a:lnTo>
                                <a:lnTo>
                                  <a:pt x="1080" y="1223"/>
                                </a:lnTo>
                                <a:lnTo>
                                  <a:pt x="1153" y="1217"/>
                                </a:lnTo>
                                <a:lnTo>
                                  <a:pt x="1221" y="1209"/>
                                </a:lnTo>
                                <a:lnTo>
                                  <a:pt x="1287" y="1198"/>
                                </a:lnTo>
                                <a:lnTo>
                                  <a:pt x="1384" y="1226"/>
                                </a:lnTo>
                                <a:lnTo>
                                  <a:pt x="1488" y="1247"/>
                                </a:lnTo>
                                <a:lnTo>
                                  <a:pt x="1597" y="1260"/>
                                </a:lnTo>
                                <a:lnTo>
                                  <a:pt x="1714" y="1265"/>
                                </a:lnTo>
                                <a:lnTo>
                                  <a:pt x="1869" y="1256"/>
                                </a:lnTo>
                                <a:lnTo>
                                  <a:pt x="2013" y="1233"/>
                                </a:lnTo>
                                <a:lnTo>
                                  <a:pt x="2144" y="1196"/>
                                </a:lnTo>
                                <a:lnTo>
                                  <a:pt x="2257" y="1149"/>
                                </a:lnTo>
                                <a:lnTo>
                                  <a:pt x="2350" y="1089"/>
                                </a:lnTo>
                                <a:lnTo>
                                  <a:pt x="2419" y="1022"/>
                                </a:lnTo>
                                <a:lnTo>
                                  <a:pt x="2567" y="976"/>
                                </a:lnTo>
                                <a:lnTo>
                                  <a:pt x="2691" y="916"/>
                                </a:lnTo>
                                <a:lnTo>
                                  <a:pt x="2784" y="842"/>
                                </a:lnTo>
                                <a:lnTo>
                                  <a:pt x="2846" y="759"/>
                                </a:lnTo>
                                <a:lnTo>
                                  <a:pt x="2867" y="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845440" y="324360"/>
                            <a:ext cx="230400" cy="1627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85000" y="677520"/>
                            <a:ext cx="963360" cy="45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76" h="1265">
                                <a:moveTo>
                                  <a:pt x="2677" y="667"/>
                                </a:moveTo>
                                <a:lnTo>
                                  <a:pt x="2663" y="589"/>
                                </a:lnTo>
                                <a:lnTo>
                                  <a:pt x="2623" y="515"/>
                                </a:lnTo>
                                <a:lnTo>
                                  <a:pt x="2557" y="450"/>
                                </a:lnTo>
                                <a:lnTo>
                                  <a:pt x="2469" y="392"/>
                                </a:lnTo>
                                <a:lnTo>
                                  <a:pt x="2430" y="296"/>
                                </a:lnTo>
                                <a:lnTo>
                                  <a:pt x="2353" y="213"/>
                                </a:lnTo>
                                <a:lnTo>
                                  <a:pt x="2240" y="141"/>
                                </a:lnTo>
                                <a:lnTo>
                                  <a:pt x="2100" y="88"/>
                                </a:lnTo>
                                <a:lnTo>
                                  <a:pt x="1938" y="53"/>
                                </a:lnTo>
                                <a:lnTo>
                                  <a:pt x="1760" y="41"/>
                                </a:lnTo>
                                <a:lnTo>
                                  <a:pt x="1696" y="42"/>
                                </a:lnTo>
                                <a:lnTo>
                                  <a:pt x="1633" y="46"/>
                                </a:lnTo>
                                <a:lnTo>
                                  <a:pt x="1573" y="55"/>
                                </a:lnTo>
                                <a:lnTo>
                                  <a:pt x="1515" y="65"/>
                                </a:lnTo>
                                <a:lnTo>
                                  <a:pt x="1426" y="37"/>
                                </a:lnTo>
                                <a:lnTo>
                                  <a:pt x="1331" y="18"/>
                                </a:lnTo>
                                <a:lnTo>
                                  <a:pt x="1229" y="5"/>
                                </a:lnTo>
                                <a:lnTo>
                                  <a:pt x="1123" y="0"/>
                                </a:lnTo>
                                <a:lnTo>
                                  <a:pt x="959" y="11"/>
                                </a:lnTo>
                                <a:lnTo>
                                  <a:pt x="809" y="41"/>
                                </a:lnTo>
                                <a:lnTo>
                                  <a:pt x="678" y="86"/>
                                </a:lnTo>
                                <a:lnTo>
                                  <a:pt x="567" y="146"/>
                                </a:lnTo>
                                <a:lnTo>
                                  <a:pt x="414" y="175"/>
                                </a:lnTo>
                                <a:lnTo>
                                  <a:pt x="276" y="221"/>
                                </a:lnTo>
                                <a:lnTo>
                                  <a:pt x="163" y="282"/>
                                </a:lnTo>
                                <a:lnTo>
                                  <a:pt x="75" y="355"/>
                                </a:lnTo>
                                <a:lnTo>
                                  <a:pt x="1" y="529"/>
                                </a:lnTo>
                                <a:lnTo>
                                  <a:pt x="17" y="612"/>
                                </a:lnTo>
                                <a:lnTo>
                                  <a:pt x="63" y="688"/>
                                </a:lnTo>
                                <a:lnTo>
                                  <a:pt x="135" y="757"/>
                                </a:lnTo>
                                <a:lnTo>
                                  <a:pt x="230" y="817"/>
                                </a:lnTo>
                                <a:lnTo>
                                  <a:pt x="229" y="822"/>
                                </a:lnTo>
                                <a:lnTo>
                                  <a:pt x="229" y="829"/>
                                </a:lnTo>
                                <a:lnTo>
                                  <a:pt x="229" y="836"/>
                                </a:lnTo>
                                <a:lnTo>
                                  <a:pt x="301" y="1007"/>
                                </a:lnTo>
                                <a:lnTo>
                                  <a:pt x="386" y="1080"/>
                                </a:lnTo>
                                <a:lnTo>
                                  <a:pt x="495" y="1140"/>
                                </a:lnTo>
                                <a:lnTo>
                                  <a:pt x="627" y="1187"/>
                                </a:lnTo>
                                <a:lnTo>
                                  <a:pt x="777" y="1216"/>
                                </a:lnTo>
                                <a:lnTo>
                                  <a:pt x="941" y="1226"/>
                                </a:lnTo>
                                <a:lnTo>
                                  <a:pt x="1010" y="1224"/>
                                </a:lnTo>
                                <a:lnTo>
                                  <a:pt x="1075" y="1219"/>
                                </a:lnTo>
                                <a:lnTo>
                                  <a:pt x="1141" y="1210"/>
                                </a:lnTo>
                                <a:lnTo>
                                  <a:pt x="1202" y="1198"/>
                                </a:lnTo>
                                <a:lnTo>
                                  <a:pt x="1292" y="1228"/>
                                </a:lnTo>
                                <a:lnTo>
                                  <a:pt x="1389" y="1247"/>
                                </a:lnTo>
                                <a:lnTo>
                                  <a:pt x="1492" y="1261"/>
                                </a:lnTo>
                                <a:lnTo>
                                  <a:pt x="1601" y="1265"/>
                                </a:lnTo>
                                <a:lnTo>
                                  <a:pt x="1774" y="1254"/>
                                </a:lnTo>
                                <a:lnTo>
                                  <a:pt x="1931" y="1221"/>
                                </a:lnTo>
                                <a:lnTo>
                                  <a:pt x="2069" y="1170"/>
                                </a:lnTo>
                                <a:lnTo>
                                  <a:pt x="2180" y="1103"/>
                                </a:lnTo>
                                <a:lnTo>
                                  <a:pt x="2261" y="1023"/>
                                </a:lnTo>
                                <a:lnTo>
                                  <a:pt x="2430" y="963"/>
                                </a:lnTo>
                                <a:lnTo>
                                  <a:pt x="2561" y="882"/>
                                </a:lnTo>
                                <a:lnTo>
                                  <a:pt x="2647" y="782"/>
                                </a:lnTo>
                                <a:lnTo>
                                  <a:pt x="2677" y="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157200" y="950760"/>
                            <a:ext cx="154800" cy="1008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24000" y="1014120"/>
                            <a:ext cx="98280" cy="48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3" h="134">
                                <a:moveTo>
                                  <a:pt x="138" y="0"/>
                                </a:moveTo>
                                <a:lnTo>
                                  <a:pt x="83" y="5"/>
                                </a:lnTo>
                                <a:lnTo>
                                  <a:pt x="39" y="19"/>
                                </a:lnTo>
                                <a:lnTo>
                                  <a:pt x="11" y="41"/>
                                </a:lnTo>
                                <a:lnTo>
                                  <a:pt x="0" y="67"/>
                                </a:lnTo>
                                <a:lnTo>
                                  <a:pt x="11" y="94"/>
                                </a:lnTo>
                                <a:lnTo>
                                  <a:pt x="39" y="115"/>
                                </a:lnTo>
                                <a:lnTo>
                                  <a:pt x="83" y="129"/>
                                </a:lnTo>
                                <a:lnTo>
                                  <a:pt x="138" y="134"/>
                                </a:lnTo>
                                <a:lnTo>
                                  <a:pt x="190" y="129"/>
                                </a:lnTo>
                                <a:lnTo>
                                  <a:pt x="234" y="115"/>
                                </a:lnTo>
                                <a:lnTo>
                                  <a:pt x="263" y="94"/>
                                </a:lnTo>
                                <a:lnTo>
                                  <a:pt x="273" y="67"/>
                                </a:lnTo>
                                <a:lnTo>
                                  <a:pt x="263" y="41"/>
                                </a:lnTo>
                                <a:lnTo>
                                  <a:pt x="234" y="19"/>
                                </a:lnTo>
                                <a:lnTo>
                                  <a:pt x="190" y="5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4000" y="1014120"/>
                            <a:ext cx="98280" cy="48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3" h="134">
                                <a:moveTo>
                                  <a:pt x="138" y="134"/>
                                </a:moveTo>
                                <a:lnTo>
                                  <a:pt x="190" y="129"/>
                                </a:lnTo>
                                <a:lnTo>
                                  <a:pt x="234" y="115"/>
                                </a:lnTo>
                                <a:lnTo>
                                  <a:pt x="263" y="94"/>
                                </a:lnTo>
                                <a:lnTo>
                                  <a:pt x="273" y="67"/>
                                </a:lnTo>
                                <a:lnTo>
                                  <a:pt x="263" y="41"/>
                                </a:lnTo>
                                <a:lnTo>
                                  <a:pt x="234" y="19"/>
                                </a:lnTo>
                                <a:lnTo>
                                  <a:pt x="190" y="5"/>
                                </a:lnTo>
                                <a:lnTo>
                                  <a:pt x="138" y="0"/>
                                </a:lnTo>
                                <a:lnTo>
                                  <a:pt x="83" y="5"/>
                                </a:lnTo>
                                <a:lnTo>
                                  <a:pt x="39" y="19"/>
                                </a:lnTo>
                                <a:lnTo>
                                  <a:pt x="11" y="41"/>
                                </a:lnTo>
                                <a:lnTo>
                                  <a:pt x="0" y="67"/>
                                </a:lnTo>
                                <a:lnTo>
                                  <a:pt x="11" y="94"/>
                                </a:lnTo>
                                <a:lnTo>
                                  <a:pt x="39" y="115"/>
                                </a:lnTo>
                                <a:lnTo>
                                  <a:pt x="83" y="129"/>
                                </a:lnTo>
                                <a:lnTo>
                                  <a:pt x="138" y="1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4280" y="1354320"/>
                            <a:ext cx="1031760" cy="45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66" h="1265">
                                <a:moveTo>
                                  <a:pt x="2867" y="667"/>
                                </a:moveTo>
                                <a:lnTo>
                                  <a:pt x="2851" y="588"/>
                                </a:lnTo>
                                <a:lnTo>
                                  <a:pt x="2807" y="515"/>
                                </a:lnTo>
                                <a:lnTo>
                                  <a:pt x="2736" y="448"/>
                                </a:lnTo>
                                <a:lnTo>
                                  <a:pt x="2643" y="390"/>
                                </a:lnTo>
                                <a:lnTo>
                                  <a:pt x="2610" y="309"/>
                                </a:lnTo>
                                <a:lnTo>
                                  <a:pt x="2453" y="169"/>
                                </a:lnTo>
                                <a:lnTo>
                                  <a:pt x="2336" y="115"/>
                                </a:lnTo>
                                <a:lnTo>
                                  <a:pt x="2200" y="74"/>
                                </a:lnTo>
                                <a:lnTo>
                                  <a:pt x="2049" y="48"/>
                                </a:lnTo>
                                <a:lnTo>
                                  <a:pt x="1885" y="39"/>
                                </a:lnTo>
                                <a:lnTo>
                                  <a:pt x="1816" y="41"/>
                                </a:lnTo>
                                <a:lnTo>
                                  <a:pt x="1749" y="46"/>
                                </a:lnTo>
                                <a:lnTo>
                                  <a:pt x="1684" y="53"/>
                                </a:lnTo>
                                <a:lnTo>
                                  <a:pt x="1620" y="64"/>
                                </a:lnTo>
                                <a:lnTo>
                                  <a:pt x="1527" y="37"/>
                                </a:lnTo>
                                <a:lnTo>
                                  <a:pt x="1424" y="16"/>
                                </a:lnTo>
                                <a:lnTo>
                                  <a:pt x="1317" y="4"/>
                                </a:lnTo>
                                <a:lnTo>
                                  <a:pt x="1202" y="0"/>
                                </a:lnTo>
                                <a:lnTo>
                                  <a:pt x="1027" y="11"/>
                                </a:lnTo>
                                <a:lnTo>
                                  <a:pt x="867" y="39"/>
                                </a:lnTo>
                                <a:lnTo>
                                  <a:pt x="726" y="85"/>
                                </a:lnTo>
                                <a:lnTo>
                                  <a:pt x="608" y="146"/>
                                </a:lnTo>
                                <a:lnTo>
                                  <a:pt x="444" y="175"/>
                                </a:lnTo>
                                <a:lnTo>
                                  <a:pt x="297" y="219"/>
                                </a:lnTo>
                                <a:lnTo>
                                  <a:pt x="176" y="281"/>
                                </a:lnTo>
                                <a:lnTo>
                                  <a:pt x="82" y="353"/>
                                </a:lnTo>
                                <a:lnTo>
                                  <a:pt x="1" y="528"/>
                                </a:lnTo>
                                <a:lnTo>
                                  <a:pt x="19" y="610"/>
                                </a:lnTo>
                                <a:lnTo>
                                  <a:pt x="68" y="688"/>
                                </a:lnTo>
                                <a:lnTo>
                                  <a:pt x="146" y="755"/>
                                </a:lnTo>
                                <a:lnTo>
                                  <a:pt x="248" y="815"/>
                                </a:lnTo>
                                <a:lnTo>
                                  <a:pt x="246" y="822"/>
                                </a:lnTo>
                                <a:lnTo>
                                  <a:pt x="246" y="827"/>
                                </a:lnTo>
                                <a:lnTo>
                                  <a:pt x="246" y="835"/>
                                </a:lnTo>
                                <a:lnTo>
                                  <a:pt x="322" y="1006"/>
                                </a:lnTo>
                                <a:lnTo>
                                  <a:pt x="414" y="1078"/>
                                </a:lnTo>
                                <a:lnTo>
                                  <a:pt x="530" y="1140"/>
                                </a:lnTo>
                                <a:lnTo>
                                  <a:pt x="673" y="1186"/>
                                </a:lnTo>
                                <a:lnTo>
                                  <a:pt x="833" y="1214"/>
                                </a:lnTo>
                                <a:lnTo>
                                  <a:pt x="1008" y="1224"/>
                                </a:lnTo>
                                <a:lnTo>
                                  <a:pt x="1080" y="1223"/>
                                </a:lnTo>
                                <a:lnTo>
                                  <a:pt x="1153" y="1217"/>
                                </a:lnTo>
                                <a:lnTo>
                                  <a:pt x="1221" y="1209"/>
                                </a:lnTo>
                                <a:lnTo>
                                  <a:pt x="1287" y="1198"/>
                                </a:lnTo>
                                <a:lnTo>
                                  <a:pt x="1384" y="1226"/>
                                </a:lnTo>
                                <a:lnTo>
                                  <a:pt x="1488" y="1247"/>
                                </a:lnTo>
                                <a:lnTo>
                                  <a:pt x="1597" y="1260"/>
                                </a:lnTo>
                                <a:lnTo>
                                  <a:pt x="1714" y="1265"/>
                                </a:lnTo>
                                <a:lnTo>
                                  <a:pt x="1869" y="1256"/>
                                </a:lnTo>
                                <a:lnTo>
                                  <a:pt x="2013" y="1233"/>
                                </a:lnTo>
                                <a:lnTo>
                                  <a:pt x="2144" y="1196"/>
                                </a:lnTo>
                                <a:lnTo>
                                  <a:pt x="2257" y="1149"/>
                                </a:lnTo>
                                <a:lnTo>
                                  <a:pt x="2350" y="1089"/>
                                </a:lnTo>
                                <a:lnTo>
                                  <a:pt x="2419" y="1022"/>
                                </a:lnTo>
                                <a:lnTo>
                                  <a:pt x="2567" y="976"/>
                                </a:lnTo>
                                <a:lnTo>
                                  <a:pt x="2691" y="916"/>
                                </a:lnTo>
                                <a:lnTo>
                                  <a:pt x="2784" y="842"/>
                                </a:lnTo>
                                <a:lnTo>
                                  <a:pt x="2846" y="759"/>
                                </a:lnTo>
                                <a:lnTo>
                                  <a:pt x="2867" y="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49160" y="1442880"/>
                            <a:ext cx="240840" cy="1638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1399680"/>
                            <a:ext cx="964440" cy="45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79" h="1265">
                                <a:moveTo>
                                  <a:pt x="1" y="666"/>
                                </a:moveTo>
                                <a:lnTo>
                                  <a:pt x="17" y="587"/>
                                </a:lnTo>
                                <a:lnTo>
                                  <a:pt x="57" y="512"/>
                                </a:lnTo>
                                <a:lnTo>
                                  <a:pt x="123" y="447"/>
                                </a:lnTo>
                                <a:lnTo>
                                  <a:pt x="211" y="389"/>
                                </a:lnTo>
                                <a:lnTo>
                                  <a:pt x="250" y="294"/>
                                </a:lnTo>
                                <a:lnTo>
                                  <a:pt x="327" y="211"/>
                                </a:lnTo>
                                <a:lnTo>
                                  <a:pt x="440" y="140"/>
                                </a:lnTo>
                                <a:lnTo>
                                  <a:pt x="580" y="85"/>
                                </a:lnTo>
                                <a:lnTo>
                                  <a:pt x="740" y="50"/>
                                </a:lnTo>
                                <a:lnTo>
                                  <a:pt x="920" y="38"/>
                                </a:lnTo>
                                <a:lnTo>
                                  <a:pt x="984" y="40"/>
                                </a:lnTo>
                                <a:lnTo>
                                  <a:pt x="1047" y="45"/>
                                </a:lnTo>
                                <a:lnTo>
                                  <a:pt x="1107" y="52"/>
                                </a:lnTo>
                                <a:lnTo>
                                  <a:pt x="1165" y="63"/>
                                </a:lnTo>
                                <a:lnTo>
                                  <a:pt x="1254" y="36"/>
                                </a:lnTo>
                                <a:lnTo>
                                  <a:pt x="1349" y="15"/>
                                </a:lnTo>
                                <a:lnTo>
                                  <a:pt x="1451" y="3"/>
                                </a:lnTo>
                                <a:lnTo>
                                  <a:pt x="1557" y="-1"/>
                                </a:lnTo>
                                <a:lnTo>
                                  <a:pt x="1721" y="8"/>
                                </a:lnTo>
                                <a:lnTo>
                                  <a:pt x="1869" y="38"/>
                                </a:lnTo>
                                <a:lnTo>
                                  <a:pt x="2002" y="84"/>
                                </a:lnTo>
                                <a:lnTo>
                                  <a:pt x="2113" y="144"/>
                                </a:lnTo>
                                <a:lnTo>
                                  <a:pt x="2266" y="172"/>
                                </a:lnTo>
                                <a:lnTo>
                                  <a:pt x="2404" y="218"/>
                                </a:lnTo>
                                <a:lnTo>
                                  <a:pt x="2517" y="280"/>
                                </a:lnTo>
                                <a:lnTo>
                                  <a:pt x="2605" y="352"/>
                                </a:lnTo>
                                <a:lnTo>
                                  <a:pt x="2679" y="527"/>
                                </a:lnTo>
                                <a:lnTo>
                                  <a:pt x="2663" y="609"/>
                                </a:lnTo>
                                <a:lnTo>
                                  <a:pt x="2617" y="685"/>
                                </a:lnTo>
                                <a:lnTo>
                                  <a:pt x="2545" y="754"/>
                                </a:lnTo>
                                <a:lnTo>
                                  <a:pt x="2450" y="814"/>
                                </a:lnTo>
                                <a:lnTo>
                                  <a:pt x="2450" y="819"/>
                                </a:lnTo>
                                <a:lnTo>
                                  <a:pt x="2451" y="826"/>
                                </a:lnTo>
                                <a:lnTo>
                                  <a:pt x="2451" y="834"/>
                                </a:lnTo>
                                <a:lnTo>
                                  <a:pt x="2379" y="1005"/>
                                </a:lnTo>
                                <a:lnTo>
                                  <a:pt x="2294" y="1077"/>
                                </a:lnTo>
                                <a:lnTo>
                                  <a:pt x="2185" y="1137"/>
                                </a:lnTo>
                                <a:lnTo>
                                  <a:pt x="2053" y="1185"/>
                                </a:lnTo>
                                <a:lnTo>
                                  <a:pt x="1903" y="1213"/>
                                </a:lnTo>
                                <a:lnTo>
                                  <a:pt x="1739" y="1223"/>
                                </a:lnTo>
                                <a:lnTo>
                                  <a:pt x="1670" y="1222"/>
                                </a:lnTo>
                                <a:lnTo>
                                  <a:pt x="1605" y="1216"/>
                                </a:lnTo>
                                <a:lnTo>
                                  <a:pt x="1539" y="1208"/>
                                </a:lnTo>
                                <a:lnTo>
                                  <a:pt x="1478" y="1197"/>
                                </a:lnTo>
                                <a:lnTo>
                                  <a:pt x="1388" y="1225"/>
                                </a:lnTo>
                                <a:lnTo>
                                  <a:pt x="1291" y="1246"/>
                                </a:lnTo>
                                <a:lnTo>
                                  <a:pt x="1188" y="1259"/>
                                </a:lnTo>
                                <a:lnTo>
                                  <a:pt x="1079" y="1264"/>
                                </a:lnTo>
                                <a:lnTo>
                                  <a:pt x="906" y="1252"/>
                                </a:lnTo>
                                <a:lnTo>
                                  <a:pt x="749" y="1218"/>
                                </a:lnTo>
                                <a:lnTo>
                                  <a:pt x="611" y="1167"/>
                                </a:lnTo>
                                <a:lnTo>
                                  <a:pt x="500" y="1100"/>
                                </a:lnTo>
                                <a:lnTo>
                                  <a:pt x="419" y="1021"/>
                                </a:lnTo>
                                <a:lnTo>
                                  <a:pt x="250" y="961"/>
                                </a:lnTo>
                                <a:lnTo>
                                  <a:pt x="117" y="879"/>
                                </a:lnTo>
                                <a:lnTo>
                                  <a:pt x="33" y="779"/>
                                </a:lnTo>
                                <a:lnTo>
                                  <a:pt x="1" y="6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18760" y="1499400"/>
                            <a:ext cx="248760" cy="1735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9640" y="155520"/>
                            <a:ext cx="990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運動品牌專門店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160" y="162720"/>
                            <a:ext cx="5716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網上拍賣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831960"/>
                            <a:ext cx="12636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  <w:color w:val="231F20"/>
                                </w:rPr>
                                <w:t>Facebook 的網絡商店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7160" y="835200"/>
                            <a:ext cx="431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特賣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1551240"/>
                            <a:ext cx="431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女人街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0800" y="1496520"/>
                            <a:ext cx="5716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百貨公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3680" y="1857960"/>
                            <a:ext cx="266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俊軒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pt;margin-top:14.8pt;width:375.25pt;height:159pt" coordorigin="2320,296" coordsize="7505,3180">
                <v:shape id="shape_0" stroked="t" o:allowincell="f" style="position:absolute;left:5440;top:1033;width:1733;height:2442;mso-wrap-style:none;v-text-anchor:middle;mso-position-horizontal-relative:page" type="_x0000_t75">
                  <v:imagedata r:id="rId26" o:detectmouseclick="t"/>
                  <v:stroke color="black" joinstyle="round" endcap="flat"/>
                  <w10:wrap type="topAndBottom"/>
                </v:shape>
                <v:shape id="shape_0" coordsize="3865,1266" path="m0,667l21,588l81,515l176,448l302,390l332,326l471,212l573,162l695,120l834,86l986,60l1150,44l1325,39l1418,41l1508,46l1596,53l1681,64l1808,37l1945,16l2092,4l2245,0l2404,4l2554,18l2697,39l2827,69l2944,104l3046,146l3238,169l3413,205l3564,252l3690,311l3783,376l3864,528l3841,610l3774,688l3670,755l3533,815l3534,820l3536,827l3536,835l3471,970l3295,1085l3169,1133l3026,1171l2866,1200l2691,1219l2508,1224l2409,1223l2312,1217l2220,1209l2131,1198l2000,1226l1861,1247l1711,1260l1554,1265l1374,1258l1205,1240l1048,1214l907,1177l783,1133l681,1080l603,1022l436,984l289,937l168,880l78,815l19,743l0,667e" stroked="t" o:allowincell="f" style="position:absolute;left:3270;top:296;width:2190;height:716;mso-wrap-style:none;v-text-anchor:middle;mso-position-horizontal-relative:page">
                  <v:fill o:detectmouseclick="t" on="false"/>
                  <v:stroke color="#939598" weight="12600" joinstyle="round" endcap="flat"/>
                  <w10:wrap type="topAndBottom"/>
                </v:shape>
                <v:shape id="shape_0" stroked="t" o:allowincell="f" style="position:absolute;left:5320;top:800;width:362;height:255;mso-wrap-style:none;v-text-anchor:middle;mso-position-horizontal-relative:page" type="_x0000_t75">
                  <v:imagedata r:id="rId27" o:detectmouseclick="t"/>
                  <v:stroke color="black" joinstyle="round" endcap="flat"/>
                  <w10:wrap type="topAndBottom"/>
                </v:shape>
                <v:shape id="shape_0" coordsize="4767,1266" path="m0,667l26,589l101,515l217,448l372,392l406,333l549,228l654,182l780,141l924,106l1083,78l1256,58l1441,44l1633,41l1748,42l1859,46l1968,55l2073,65l2196,42l2330,25l2469,11l2616,4l2768,0l2937,4l3099,14l3253,30l3395,51l3530,79l3649,111l3757,146l3942,164l4117,189l4274,221l4415,259l4535,303l4632,355l4750,468l4766,529l4738,612l4655,688l4526,757l4357,815l4359,822l4360,829l4360,835l4307,947l4156,1048l4050,1092l3925,1129l3784,1163l3627,1189l3459,1209l3279,1221l3092,1226l2970,1224l2852,1219l2738,1210l2626,1198l2501,1221l2365,1240l2222,1254l2073,1263l1917,1265l1743,1261l1577,1251l1420,1233l1272,1210l1136,1182l1014,1149l907,1112l744,1023l564,992l406,953l268,907l155,854l19,734l0,667e" stroked="t" o:allowincell="f" style="position:absolute;left:2320;top:1366;width:2701;height:716;mso-wrap-style:none;v-text-anchor:middle;mso-position-horizontal-relative:page">
                  <v:fill o:detectmouseclick="t" on="false"/>
                  <v:stroke color="#939598" weight="12600" joinstyle="round" endcap="flat"/>
                  <w10:wrap type="topAndBottom"/>
                </v:shape>
                <v:shape id="shape_0" stroked="t" o:allowincell="f" style="position:absolute;left:4809;top:1930;width:398;height:238;mso-wrap-style:none;v-text-anchor:middle;mso-position-horizontal-relative:page" type="_x0000_t75">
                  <v:imagedata r:id="rId28" o:detectmouseclick="t"/>
                  <v:stroke color="black" joinstyle="round" endcap="flat"/>
                  <w10:wrap type="topAndBottom"/>
                </v:shape>
                <v:shape id="shape_0" coordsize="2867,1266" path="m2866,667l2850,588l2806,515l2735,448l2642,390l2609,309l2452,169l2337,115l2199,74l2048,48l1884,39l1815,41l1748,46l1683,53l1621,64l1526,37l1423,16l1316,4l1201,0l1026,11l866,39l725,85l607,146l443,175l296,219l175,281l81,353l0,528l18,610l67,688l145,755l247,815l245,822l245,827l245,835l323,1006l413,1078l531,1140l672,1186l832,1214l1007,1224l1079,1223l1152,1217l1220,1209l1286,1198l1383,1226l1487,1247l1596,1260l1713,1265l1868,1256l2012,1233l2143,1196l2256,1149l2349,1089l2418,1022l2566,976l2690,916l2783,842l2845,759l2866,667e" stroked="t" o:allowincell="f" style="position:absolute;left:7068;top:303;width:1624;height:716;mso-wrap-style:none;v-text-anchor:middle;mso-position-horizontal-relative:page">
                  <v:fill o:detectmouseclick="t" on="false"/>
                  <v:stroke color="#939598" weight="12600" joinstyle="round" endcap="flat"/>
                  <w10:wrap type="topAndBottom"/>
                </v:shape>
                <v:shape id="shape_0" stroked="t" o:allowincell="f" style="position:absolute;left:6801;top:807;width:362;height:255;mso-wrap-style:none;v-text-anchor:middle;mso-position-horizontal-relative:page" type="_x0000_t75">
                  <v:imagedata r:id="rId29" o:detectmouseclick="t"/>
                  <v:stroke color="black" joinstyle="round" endcap="flat"/>
                  <w10:wrap type="topAndBottom"/>
                </v:shape>
                <v:shape id="shape_0" coordsize="2677,1266" path="m2676,667l2662,589l2622,515l2556,450l2468,392l2429,296l2352,213l2239,141l2099,88l1937,53l1759,41l1695,42l1632,46l1572,55l1514,65l1425,37l1330,18l1228,5l1122,0l958,11l808,41l677,86l566,146l413,175l275,221l162,282l74,355l0,529l16,612l62,688l134,757l229,817l228,822l228,829l228,836l300,1007l385,1080l494,1140l626,1187l776,1216l940,1226l1009,1224l1074,1219l1140,1210l1201,1198l1291,1228l1388,1247l1491,1261l1600,1265l1773,1254l1930,1221l2068,1170l2179,1103l2260,1023l2429,963l2560,882l2646,782l2676,667e" stroked="t" o:allowincell="f" style="position:absolute;left:7493;top:1363;width:1516;height:716;mso-wrap-style:none;v-text-anchor:middle;mso-position-horizontal-relative:page">
                  <v:fill o:detectmouseclick="t" on="false"/>
                  <v:stroke color="#939598" weight="12600" joinstyle="round" endcap="flat"/>
                  <w10:wrap type="topAndBottom"/>
                </v:shape>
                <v:shape id="shape_0" stroked="t" o:allowincell="f" style="position:absolute;left:7292;top:1793;width:243;height:158;mso-wrap-style:none;v-text-anchor:middle;mso-position-horizontal-relative:page" type="_x0000_t75">
                  <v:imagedata r:id="rId30" o:detectmouseclick="t"/>
                  <v:stroke color="black" joinstyle="round" endcap="flat"/>
                  <w10:wrap type="topAndBottom"/>
                </v:shape>
                <v:shape id="shape_0" coordsize="274,135" path="m138,0l83,5l39,19l11,41l0,67l11,94l39,115l83,129l138,134l190,129l234,115l263,94l273,67l263,41l234,19l190,5l138,0e" fillcolor="white" stroked="f" o:allowincell="f" style="position:absolute;left:7082;top:1893;width:154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74,135" path="m138,134l190,129l234,115l263,94l273,67l263,41l234,19l190,5l138,0l83,5l39,19l11,41l0,67l11,94l39,115l83,129l138,134e" stroked="t" o:allowincell="f" style="position:absolute;left:7082;top:1893;width:154;height:75;mso-wrap-style:none;v-text-anchor:middle;mso-position-horizontal-relative:page">
                  <v:fill o:detectmouseclick="t" on="false"/>
                  <v:stroke color="#939598" weight="12600" joinstyle="round" endcap="flat"/>
                  <w10:wrap type="topAndBottom"/>
                </v:shape>
                <v:shape id="shape_0" coordsize="2867,1266" path="m2866,667l2850,588l2806,515l2735,448l2642,390l2609,309l2452,169l2335,115l2199,74l2048,48l1884,39l1815,41l1748,46l1683,53l1619,64l1526,37l1423,16l1316,4l1201,0l1026,11l866,39l725,85l607,146l443,175l296,219l175,281l81,353l0,528l18,610l67,688l145,755l247,815l245,822l245,827l245,835l321,1006l413,1078l529,1140l672,1186l832,1214l1007,1224l1079,1223l1152,1217l1220,1209l1286,1198l1383,1226l1487,1247l1596,1260l1713,1265l1868,1256l2012,1233l2143,1196l2256,1149l2349,1089l2418,1022l2566,976l2690,916l2783,842l2845,759l2866,667e" stroked="t" o:allowincell="f" style="position:absolute;left:8201;top:2429;width:1624;height:716;mso-wrap-style:none;v-text-anchor:middle;mso-position-horizontal-relative:page">
                  <v:fill o:detectmouseclick="t" on="false"/>
                  <v:stroke color="#939598" weight="12600" joinstyle="round" endcap="flat"/>
                  <w10:wrap type="topAndBottom"/>
                </v:shape>
                <v:shape id="shape_0" stroked="t" o:allowincell="f" style="position:absolute;left:7752;top:2568;width:378;height:257;mso-wrap-style:none;v-text-anchor:middle;mso-position-horizontal-relative:page" type="_x0000_t75">
                  <v:imagedata r:id="rId31" o:detectmouseclick="t"/>
                  <v:stroke color="black" joinstyle="round" endcap="flat"/>
                  <w10:wrap type="topAndBottom"/>
                </v:shape>
                <v:shape id="shape_0" coordsize="2679,1266" path="m0,667l16,588l56,513l122,448l210,390l249,295l326,212l439,141l579,86l739,51l919,39l983,41l1046,46l1106,53l1164,64l1253,37l1348,16l1450,4l1556,0l1720,9l1868,39l2001,85l2112,145l2265,173l2403,219l2516,281l2604,353l2678,528l2662,610l2616,686l2544,755l2449,815l2449,820l2450,827l2450,835l2378,1006l2293,1078l2184,1138l2052,1186l1902,1214l1738,1224l1669,1223l1604,1217l1538,1209l1477,1198l1387,1226l1290,1247l1187,1260l1078,1265l905,1253l748,1219l610,1168l499,1101l418,1022l249,962l116,880l32,780l0,667e" stroked="t" o:allowincell="f" style="position:absolute;left:2972;top:2500;width:1518;height:716;mso-wrap-style:none;v-text-anchor:middle;mso-position-horizontal-relative:page">
                  <v:fill o:detectmouseclick="t" on="false"/>
                  <v:stroke color="#939598" weight="12600" joinstyle="round" endcap="flat"/>
                  <w10:wrap type="topAndBottom"/>
                </v:shape>
                <v:shape id="shape_0" stroked="t" o:allowincell="f" style="position:absolute;left:4554;top:2657;width:391;height:272;mso-wrap-style:none;v-text-anchor:middle;mso-position-horizontal-relative:page" type="_x0000_t75">
                  <v:imagedata r:id="rId32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5" w:after="0"/>
        <w:rPr>
          <w:sz w:val="17"/>
          <w:lang w:eastAsia="zh-TW"/>
        </w:rPr>
      </w:pPr>
      <w:r>
        <w:rPr>
          <w:sz w:val="17"/>
          <w:lang w:eastAsia="zh-TW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802" w:leader="none"/>
        </w:tabs>
        <w:spacing w:before="57" w:after="0"/>
        <w:jc w:val="left"/>
        <w:rPr>
          <w:lang w:eastAsia="zh-TW"/>
        </w:rPr>
      </w:pPr>
      <w:r>
        <w:rPr>
          <w:color w:val="231F20"/>
          <w:lang w:eastAsia="zh-TW"/>
        </w:rPr>
        <w:t>假如你是俊軒，你會選擇上述哪種購物渠道？試列出該購物渠道的好處及壞處。</w:t>
      </w:r>
    </w:p>
    <w:p>
      <w:pPr>
        <w:pStyle w:val="TextBody"/>
        <w:spacing w:before="2" w:after="0"/>
        <w:rPr>
          <w:sz w:val="17"/>
          <w:lang w:eastAsia="zh-TW"/>
        </w:rPr>
      </w:pPr>
      <w:r>
        <w:rPr>
          <w:sz w:val="17"/>
          <w:lang w:eastAsia="zh-TW"/>
        </w:rPr>
      </w:r>
    </w:p>
    <w:p>
      <w:pPr>
        <w:sectPr>
          <w:type w:val="continuous"/>
          <w:pgSz w:w="11906" w:h="16220"/>
          <w:pgMar w:left="240" w:right="1300" w:gutter="0" w:header="0" w:top="1220" w:footer="354" w:bottom="541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8764" w:type="dxa"/>
        <w:jc w:val="left"/>
        <w:tblInd w:w="147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4382"/>
        <w:gridCol w:w="4381"/>
      </w:tblGrid>
      <w:tr>
        <w:trPr>
          <w:trHeight w:val="715" w:hRule="atLeast"/>
        </w:trPr>
        <w:tc>
          <w:tcPr>
            <w:tcW w:w="8763" w:type="dxa"/>
            <w:gridSpan w:val="2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24"/>
                <w:lang w:eastAsia="zh-TW"/>
              </w:rPr>
            </w:pPr>
            <w:r>
              <w:rPr>
                <w:kern w:val="0"/>
                <w:sz w:val="24"/>
                <w:szCs w:val="22"/>
                <w:lang w:val="en-US" w:eastAsia="zh-TW" w:bidi="ar-SA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128" w:leader="none"/>
              </w:tabs>
              <w:spacing w:before="0" w:after="0"/>
              <w:ind w:left="1636" w:hanging="0"/>
              <w:jc w:val="left"/>
              <w:rPr>
                <w:rFonts w:ascii="Times New Roman" w:hAnsi="Times New Roman" w:eastAsia="Times New Roman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購物渠道：</w:t>
            </w:r>
          </w:p>
        </w:tc>
      </w:tr>
      <w:tr>
        <w:trPr>
          <w:trHeight w:val="500" w:hRule="atLeast"/>
        </w:trPr>
        <w:tc>
          <w:tcPr>
            <w:tcW w:w="4382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96" w:after="0"/>
              <w:ind w:left="1945" w:right="1930" w:hanging="0"/>
              <w:jc w:val="center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好處</w:t>
            </w:r>
          </w:p>
        </w:tc>
        <w:tc>
          <w:tcPr>
            <w:tcW w:w="4381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96" w:after="0"/>
              <w:ind w:left="1951" w:right="1925" w:hanging="0"/>
              <w:jc w:val="center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壞處</w:t>
            </w:r>
          </w:p>
        </w:tc>
      </w:tr>
      <w:tr>
        <w:trPr>
          <w:trHeight w:val="361" w:hRule="atLeast"/>
        </w:trPr>
        <w:tc>
          <w:tcPr>
            <w:tcW w:w="4382" w:type="dxa"/>
            <w:tcBorders>
              <w:top w:val="single" w:sz="4" w:space="0" w:color="00B6BD"/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8" w:before="104" w:after="0"/>
              <w:ind w:left="131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自由作答，學生需要指出所選取購物渠道的好處，</w:t>
            </w:r>
          </w:p>
        </w:tc>
        <w:tc>
          <w:tcPr>
            <w:tcW w:w="4381" w:type="dxa"/>
            <w:tcBorders>
              <w:top w:val="single" w:sz="4" w:space="0" w:color="00B6BD"/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8" w:before="104" w:after="0"/>
              <w:ind w:left="148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自由作答，學生需要指出所選取購物渠道的壞</w:t>
            </w:r>
          </w:p>
        </w:tc>
      </w:tr>
      <w:tr>
        <w:trPr>
          <w:trHeight w:val="250" w:hRule="atLeast"/>
        </w:trPr>
        <w:tc>
          <w:tcPr>
            <w:tcW w:w="4382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31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例如從女人街、網上拍賣或特賣場購買書包較便</w:t>
            </w:r>
          </w:p>
        </w:tc>
        <w:tc>
          <w:tcPr>
            <w:tcW w:w="4381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48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處，例如女人街及網上拍賣的貨品有可能是偽冒</w:t>
            </w:r>
          </w:p>
        </w:tc>
      </w:tr>
      <w:tr>
        <w:trPr>
          <w:trHeight w:val="250" w:hRule="atLeast"/>
        </w:trPr>
        <w:tc>
          <w:tcPr>
            <w:tcW w:w="4382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31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宜、專門店的保養及退貨服務較佳、網上購物款</w:t>
            </w:r>
          </w:p>
        </w:tc>
        <w:tc>
          <w:tcPr>
            <w:tcW w:w="4381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48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品、特賣場的貨品款式通常較舊、專門店及百貨</w:t>
            </w:r>
          </w:p>
        </w:tc>
      </w:tr>
      <w:tr>
        <w:trPr>
          <w:trHeight w:val="250" w:hRule="atLeast"/>
        </w:trPr>
        <w:tc>
          <w:tcPr>
            <w:tcW w:w="4382" w:type="dxa"/>
            <w:tcBorders>
              <w:left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31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式選擇較多及毋須舟車勞頓等。</w:t>
            </w:r>
          </w:p>
        </w:tc>
        <w:tc>
          <w:tcPr>
            <w:tcW w:w="4381" w:type="dxa"/>
            <w:tcBorders>
              <w:left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48" w:hanging="0"/>
              <w:jc w:val="left"/>
              <w:rPr>
                <w:sz w:val="19"/>
                <w:lang w:eastAsia="zh-TW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zh-TW" w:bidi="ar-SA"/>
              </w:rPr>
              <w:t>公司的貨品價格較昂貴、網上購物送貨需時及無</w:t>
            </w:r>
          </w:p>
        </w:tc>
      </w:tr>
      <w:tr>
        <w:trPr>
          <w:trHeight w:val="2274" w:hRule="atLeast"/>
        </w:trPr>
        <w:tc>
          <w:tcPr>
            <w:tcW w:w="4382" w:type="dxa"/>
            <w:tcBorders>
              <w:left w:val="single" w:sz="8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  <w:lang w:eastAsia="zh-TW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zh-TW" w:bidi="ar-SA"/>
              </w:rPr>
            </w:r>
          </w:p>
        </w:tc>
        <w:tc>
          <w:tcPr>
            <w:tcW w:w="4381" w:type="dxa"/>
            <w:tcBorders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48" w:hanging="0"/>
              <w:jc w:val="left"/>
              <w:rPr>
                <w:sz w:val="19"/>
              </w:rPr>
            </w:pPr>
            <w:r>
              <w:rPr>
                <w:color w:val="EC008C"/>
                <w:kern w:val="0"/>
                <w:sz w:val="19"/>
                <w:szCs w:val="22"/>
                <w:lang w:val="en-US" w:eastAsia="en-US" w:bidi="ar-SA"/>
              </w:rPr>
              <w:t>法親自檢驗貨物等。</w:t>
            </w:r>
          </w:p>
        </w:tc>
      </w:tr>
    </w:tbl>
    <w:p>
      <w:pPr>
        <w:sectPr>
          <w:type w:val="continuous"/>
          <w:pgSz w:w="11906" w:h="16220"/>
          <w:pgMar w:left="240" w:right="1300" w:gutter="0" w:header="0" w:top="122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1"/>
          <w:numId w:val="5"/>
        </w:numPr>
        <w:tabs>
          <w:tab w:val="clear" w:pos="720"/>
          <w:tab w:val="left" w:pos="1518" w:leader="none"/>
        </w:tabs>
        <w:spacing w:before="46" w:after="0"/>
        <w:ind w:left="1517" w:hanging="340"/>
        <w:jc w:val="left"/>
        <w:rPr>
          <w:lang w:eastAsia="zh-TW"/>
        </w:rPr>
      </w:pPr>
      <w:r>
        <w:rPr>
          <w:color w:val="231F20"/>
          <w:lang w:eastAsia="zh-TW"/>
        </w:rPr>
        <w:t>為甚麼從不同購物渠道購買的相似消費品的價格會有差異？</w:t>
      </w:r>
    </w:p>
    <w:p>
      <w:pPr>
        <w:pStyle w:val="TextBody"/>
        <w:spacing w:before="6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2" w:after="19"/>
        <w:ind w:left="1517" w:hanging="0"/>
        <w:rPr/>
      </w:pPr>
      <w:r>
        <w:rPr>
          <w:color w:val="EC008C"/>
        </w:rPr>
        <w:t>任何合理答案。例如：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98" w:leader="none"/>
        </w:tabs>
        <w:spacing w:before="0" w:after="19"/>
        <w:ind w:left="1797" w:hanging="280"/>
        <w:rPr>
          <w:sz w:val="19"/>
          <w:lang w:eastAsia="zh-TW"/>
        </w:rPr>
      </w:pPr>
      <w:r>
        <w:rPr>
          <w:color w:val="EC008C"/>
          <w:spacing w:val="-1"/>
          <w:w w:val="105"/>
          <w:sz w:val="19"/>
          <w:lang w:eastAsia="zh-TW"/>
        </w:rPr>
        <w:t xml:space="preserve">百貨公司的經營成本高於 </w:t>
      </w:r>
      <w:r>
        <w:rPr>
          <w:color w:val="EC008C"/>
          <w:w w:val="105"/>
          <w:sz w:val="19"/>
          <w:lang w:eastAsia="zh-TW"/>
        </w:rPr>
        <w:t>Facebook</w:t>
      </w:r>
      <w:r>
        <w:rPr>
          <w:color w:val="EC008C"/>
          <w:spacing w:val="-3"/>
          <w:w w:val="105"/>
          <w:sz w:val="19"/>
          <w:lang w:eastAsia="zh-TW"/>
        </w:rPr>
        <w:t xml:space="preserve"> </w:t>
      </w:r>
      <w:r>
        <w:rPr>
          <w:color w:val="EC008C"/>
          <w:spacing w:val="-3"/>
          <w:w w:val="105"/>
          <w:sz w:val="19"/>
          <w:lang w:eastAsia="zh-TW"/>
        </w:rPr>
        <w:t>的網絡商店</w:t>
      </w:r>
      <w:r>
        <w:rPr>
          <w:color w:val="EC008C"/>
          <w:w w:val="105"/>
          <w:sz w:val="19"/>
          <w:lang w:eastAsia="zh-TW"/>
        </w:rPr>
        <w:t>（百貨公司需要繳付租金）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98" w:leader="none"/>
        </w:tabs>
        <w:spacing w:before="1" w:after="19"/>
        <w:ind w:left="1797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運動品牌專門店的售後服務（例如保養）優於網上拍賣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98" w:leader="none"/>
        </w:tabs>
        <w:spacing w:before="0" w:after="19"/>
        <w:ind w:left="1797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百貨公司及運動品牌專門店的產品質素優於女人街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4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98" w:leader="none"/>
        </w:tabs>
        <w:spacing w:before="0" w:after="21"/>
        <w:ind w:left="1797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網上拍賣沒有中間人成本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4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98" w:leader="none"/>
        </w:tabs>
        <w:spacing w:before="0" w:after="21"/>
        <w:ind w:left="1797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特賣場大量入貨，售價因而較便宜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98" w:leader="none"/>
        </w:tabs>
        <w:spacing w:before="0" w:after="22"/>
        <w:ind w:left="1797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女人街的商店的工資成本低於百貨公司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98" w:leader="none"/>
        </w:tabs>
        <w:spacing w:before="1" w:after="22"/>
        <w:ind w:left="1797" w:hanging="280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運動品牌專門店的產品款式可能較特賣場新穎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3" w:after="0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1"/>
          <w:numId w:val="5"/>
        </w:numPr>
        <w:tabs>
          <w:tab w:val="clear" w:pos="720"/>
          <w:tab w:val="left" w:pos="1518" w:leader="none"/>
        </w:tabs>
        <w:ind w:left="1517" w:hanging="340"/>
        <w:jc w:val="left"/>
        <w:rPr>
          <w:lang w:eastAsia="zh-TW"/>
        </w:rPr>
      </w:pPr>
      <w:r>
        <w:rPr>
          <w:color w:val="231F20"/>
          <w:lang w:eastAsia="zh-TW"/>
        </w:rPr>
        <w:t>你認為俊軒購買書包的理由是否恰當？</w:t>
      </w:r>
    </w:p>
    <w:p>
      <w:pPr>
        <w:pStyle w:val="TextBody"/>
        <w:spacing w:before="11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771" w:leader="none"/>
        </w:tabs>
        <w:spacing w:before="62" w:after="14"/>
        <w:ind w:left="1770" w:hanging="126"/>
        <w:rPr>
          <w:sz w:val="19"/>
        </w:rPr>
      </w:pPr>
      <w:r>
        <w:rPr>
          <w:color w:val="EC008C"/>
          <w:sz w:val="19"/>
        </w:rPr>
        <w:t>不應受廣告影響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/>
      </w:pPr>
      <w:r>
        <w:rPr/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771" w:leader="none"/>
        </w:tabs>
        <w:spacing w:before="1" w:after="13"/>
        <w:ind w:left="1770" w:hanging="126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購買前應衡量自己的財政狀況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/>
      </w:pPr>
      <w:r>
        <w:rPr/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771" w:leader="none"/>
        </w:tabs>
        <w:spacing w:before="0" w:after="14"/>
        <w:ind w:left="1770" w:hanging="126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考慮自己是否有實際需要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even" r:id="rId35"/>
          <w:footerReference w:type="default" r:id="rId36"/>
          <w:type w:val="nextPage"/>
          <w:pgSz w:w="11906" w:h="16220"/>
          <w:pgMar w:left="240" w:right="1300" w:gutter="0" w:header="0" w:top="1200" w:footer="354" w:bottom="54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8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777875</wp:posOffset>
                </wp:positionH>
                <wp:positionV relativeFrom="paragraph">
                  <wp:posOffset>172085</wp:posOffset>
                </wp:positionV>
                <wp:extent cx="5683250" cy="2225675"/>
                <wp:effectExtent l="635" t="635" r="19050" b="1905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2225520"/>
                          <a:chOff x="0" y="0"/>
                          <a:chExt cx="5683320" cy="22255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41120" y="192960"/>
                            <a:ext cx="5542200" cy="20325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61668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0" y="102960"/>
                            <a:ext cx="431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Malgun Gothic" w:hAnsi="Malgun Gothic" w:eastAsia="Malgun Gothic" w:cs=""/>
                                  <w:color w:val="FFFFFF"/>
                                </w:rPr>
                                <w:t>總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635760"/>
                            <a:ext cx="508716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購物時應避免讓廣告與朋輩壓力影響自己的決定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除質素外，產品價格也涉及廣告成本、銷售渠道及售後服務等因素影響，所以應先清楚了解價值才購買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不同購物渠道售賣的同一貨品可能有不同價格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養成在不同購物渠道及不同商店格價的習慣，做個精明消費者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避免購買超出自身負擔能力的消費品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3.55pt;width:447.5pt;height:175.25pt" coordorigin="1225,271" coordsize="8950,3505">
                <v:rect id="shape_0" stroked="t" o:allowincell="f" style="position:absolute;left:1447;top:575;width:8727;height:3200;mso-wrap-style:none;v-text-anchor:middle;mso-position-horizontal-relative:page">
                  <v:fill o:detectmouseclick="t" on="false"/>
                  <v:stroke color="#3a388c" weight="38160" joinstyle="round" endcap="flat"/>
                  <w10:wrap type="topAndBottom"/>
                </v:rect>
                <v:shape id="shape_0" stroked="t" o:allowincell="f" style="position:absolute;left:1225;top:271;width:970;height:810;mso-wrap-style:none;v-text-anchor:middle;mso-position-horizontal-relative:page" type="_x0000_t75">
                  <v:imagedata r:id="rId34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ind w:left="1269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1043940" cy="514985"/>
                <wp:effectExtent l="114300" t="0" r="11430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15160"/>
                          <a:chOff x="0" y="0"/>
                          <a:chExt cx="1044000" cy="5151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Malgun Gothic" w:hAnsi="Malgun Gothic" w:eastAsia="Malgun Gothic" w:cs=""/>
                                  <w:color w:val="FFFFFF"/>
                                </w:rPr>
                                <w:t>延伸活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6pt;width:82.2pt;height:40.55pt" coordorigin="0,-812" coordsize="1644,811">
                <v:shape id="shape_0" stroked="t" o:allowincell="f" style="position:absolute;left:0;top:-812;width:1643;height:810;mso-wrap-style:none;v-text-anchor:middle;mso-position-vertical:top" type="_x0000_t75">
                  <v:imagedata r:id="rId38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lineRule="auto" w:line="292" w:before="125" w:after="0"/>
        <w:ind w:left="1460" w:right="108" w:hanging="0"/>
        <w:rPr>
          <w:lang w:eastAsia="zh-TW"/>
        </w:rPr>
      </w:pPr>
      <w:r>
        <w:rPr>
          <w:color w:val="231F20"/>
          <w:lang w:eastAsia="zh-TW"/>
        </w:rPr>
        <w:t>除質素外，產品價格也涉及廣告成本、銷售渠道及售後服務等因素影響，所以應先清楚了解價值才購買。</w:t>
      </w:r>
    </w:p>
    <w:p>
      <w:pPr>
        <w:pStyle w:val="TextBody"/>
        <w:spacing w:before="9" w:after="0"/>
        <w:rPr>
          <w:sz w:val="29"/>
        </w:rPr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page">
                  <wp:posOffset>1079500</wp:posOffset>
                </wp:positionH>
                <wp:positionV relativeFrom="paragraph">
                  <wp:posOffset>288290</wp:posOffset>
                </wp:positionV>
                <wp:extent cx="5580380" cy="4885690"/>
                <wp:effectExtent l="635" t="635" r="635" b="63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4885560"/>
                          <a:chOff x="0" y="0"/>
                          <a:chExt cx="5580360" cy="48855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5580360" cy="48855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14080" y="216000"/>
                            <a:ext cx="965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Malgun Gothic" w:hAnsi="Malgun Gothic" w:eastAsia="Malgun Gothic" w:cs=""/>
                                  <w:color w:val="231F20"/>
                                </w:rPr>
                                <w:t>齊齊來格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720720"/>
                            <a:ext cx="44766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產品及品牌：</w:t>
                              </w:r>
                              <w:r>
                                <w:rPr>
                                  <w:rFonts w:ascii="新細明體" w:hAnsi="新細明體" w:cs="" w:cstheme="minorBidi"/>
                                  <w:color w:val="EC008C"/>
                                </w:rPr>
                                <w:t xml:space="preserve"> </w:t>
                              </w:r>
                              <w:r>
                                <w:rPr>
                                  <w:spacing w:val="-1"/>
                                  <w:rFonts w:ascii="新細明體" w:hAnsi="新細明體" w:cs="" w:cstheme="minorBidi"/>
                                  <w:color w:val="EC008C"/>
                                </w:rPr>
                                <w:t>飛雪礦</w:t>
                              </w:r>
                              <w:r>
                                <w:rPr>
                                  <w:rFonts w:ascii="新細明體" w:hAnsi="新細明體" w:cs="" w:cstheme="minorBidi"/>
                                  <w:color w:val="EC008C"/>
                                </w:rPr>
                                <w:t>泉水（770ml）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2513160"/>
                            <a:ext cx="3505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為甚麼同一樣產品在超級市場和便利店的售價會有差異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3699360"/>
                            <a:ext cx="28065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你喜歡到超級市場還是便利店購物？為什麼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3930120"/>
                            <a:ext cx="4455000" cy="720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EC008C"/>
                                </w:rPr>
                                <w:t>任何合理答案，例如超級市場的產品種類較多或便利店輪候時間較短等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2744640"/>
                            <a:ext cx="4455000" cy="720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EC008C"/>
                                </w:rPr>
                                <w:t>便利店 24 小時營業，其營運成本較超級市場高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080" y="1143000"/>
                            <a:ext cx="2016000" cy="1136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該產品在便利店的售價：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rFonts w:ascii="新細明體" w:hAnsi="新細明體" w:cs="" w:cstheme="minorBidi"/>
                                  <w:color w:val="EC008C"/>
                                </w:rPr>
                                <w:t>$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143000"/>
                            <a:ext cx="2016000" cy="1136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該產品在超級市場的售價：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rFonts w:ascii="新細明體" w:hAnsi="新細明體" w:cs="" w:cstheme="minorBidi"/>
                                  <w:color w:val="EC008C"/>
                                </w:rPr>
                                <w:t>$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22.7pt;width:439.4pt;height:384.7pt" coordorigin="1700,454" coordsize="8788,7694">
                <v:shape id="shape_0" stroked="t" o:allowincell="f" style="position:absolute;left:1700;top:454;width:8787;height:7693;mso-wrap-style:none;v-text-anchor:middle;mso-position-horizontal-relative:page" type="_x0000_t75">
                  <v:imagedata r:id="rId40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sectPr>
      <w:footerReference w:type="even" r:id="rId41"/>
      <w:footerReference w:type="default" r:id="rId42"/>
      <w:type w:val="nextPage"/>
      <w:pgSz w:w="11906" w:h="16220"/>
      <w:pgMar w:left="240" w:right="1300" w:gutter="0" w:header="0" w:top="1280" w:footer="354" w:bottom="54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新細明體">
    <w:charset w:val="01"/>
    <w:family w:val="roman"/>
    <w:pitch w:val="variable"/>
  </w:font>
  <w:font w:name="Malgun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新細明體"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‧"/>
      <w:lvlJc w:val="left"/>
      <w:pPr>
        <w:tabs>
          <w:tab w:val="num" w:pos="0"/>
        </w:tabs>
        <w:ind w:left="1797" w:hanging="281"/>
      </w:pPr>
      <w:rPr>
        <w:rFonts w:ascii="新細明體" w:hAnsi="新細明體" w:cs="新細明體" w:hint="default"/>
        <w:sz w:val="19"/>
        <w:spacing w:val="-9"/>
        <w:szCs w:val="19"/>
        <w:w w:val="100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56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13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69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26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2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9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5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52" w:hanging="28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8" w:hanging="233"/>
      </w:pPr>
      <w:rPr>
        <w:vertAlign w:val="subscript"/>
        <w:sz w:val="22"/>
        <w:spacing w:val="-1"/>
        <w:szCs w:val="22"/>
        <w:w w:val="105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7" w:hanging="23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35" w:hanging="2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3" w:hanging="2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51" w:hanging="2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59" w:hanging="2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67" w:hanging="2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75" w:hanging="2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983" w:hanging="23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2" w:hanging="227"/>
      </w:pPr>
      <w:rPr>
        <w:vertAlign w:val="subscript"/>
        <w:sz w:val="22"/>
        <w:spacing w:val="-1"/>
        <w:szCs w:val="22"/>
        <w:w w:val="105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7" w:hanging="2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35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43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51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59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67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75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983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4" w:hanging="250"/>
      </w:pPr>
      <w:rPr>
        <w:vertAlign w:val="subscript"/>
        <w:sz w:val="22"/>
        <w:spacing w:val="-1"/>
        <w:szCs w:val="22"/>
        <w:w w:val="105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5" w:hanging="25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51" w:hanging="25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57" w:hanging="25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163" w:hanging="25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69" w:hanging="25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75" w:hanging="25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81" w:hanging="25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987" w:hanging="2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7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1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770" w:hanging="127"/>
      </w:pPr>
      <w:rPr>
        <w:rFonts w:ascii="新細明體" w:hAnsi="新細明體" w:cs="新細明體" w:hint="default"/>
        <w:sz w:val="19"/>
        <w:szCs w:val="19"/>
        <w:w w:val="106"/>
        <w:color w:val="EC008C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0" w:hanging="1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1" w:hanging="1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12" w:hanging="1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2" w:hanging="1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3" w:hanging="1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4" w:hanging="1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05" w:hanging="281"/>
      </w:pPr>
      <w:rPr>
        <w:sz w:val="19"/>
        <w:szCs w:val="19"/>
        <w:w w:val="108"/>
        <w:rFonts w:ascii="新細明體" w:hAnsi="新細明體" w:eastAsia="新細明體" w:cs="新細明體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77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54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32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9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7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4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41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19" w:hanging="281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新細明體" w:hAnsi="新細明體" w:eastAsia="新細明體" w:cs="新細明體" w:eastAsiaTheme="minorEastAsia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spacing w:before="72" w:after="0"/>
      <w:ind w:left="1177" w:hanging="0"/>
      <w:outlineLvl w:val="0"/>
    </w:pPr>
    <w:rPr>
      <w:rFonts w:ascii="Malgun Gothic" w:hAnsi="Malgun Gothic" w:eastAsia="Malgun Gothic" w:cs="Malgun Gothic"/>
      <w:sz w:val="31"/>
      <w:szCs w:val="31"/>
    </w:rPr>
  </w:style>
  <w:style w:type="paragraph" w:styleId="Heading2">
    <w:name w:val="Heading 2"/>
    <w:basedOn w:val="Normal"/>
    <w:uiPriority w:val="1"/>
    <w:qFormat/>
    <w:pPr>
      <w:spacing w:lineRule="exact" w:line="245"/>
      <w:ind w:left="66" w:hanging="0"/>
      <w:outlineLvl w:val="1"/>
    </w:pPr>
    <w:rPr>
      <w:sz w:val="24"/>
      <w:szCs w:val="24"/>
    </w:rPr>
  </w:style>
  <w:style w:type="paragraph" w:styleId="Heading3">
    <w:name w:val="Heading 3"/>
    <w:basedOn w:val="Normal"/>
    <w:uiPriority w:val="1"/>
    <w:qFormat/>
    <w:pPr>
      <w:spacing w:before="57" w:after="0"/>
      <w:ind w:left="1517" w:hanging="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797" w:hanging="280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9.jpe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8.jpeg"/><Relationship Id="rId40" Type="http://schemas.openxmlformats.org/officeDocument/2006/relationships/image" Target="media/image18.jpeg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268</Words>
  <Characters>1530</Characters>
  <CharactersWithSpaces>17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2:49:00Z</dcterms:created>
  <dc:creator/>
  <dc:description/>
  <dc:language>en-US</dc:language>
  <cp:lastModifiedBy>user</cp:lastModifiedBy>
  <dcterms:modified xsi:type="dcterms:W3CDTF">2017-12-11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1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7-12-11T00:00:00Z</vt:filetime>
  </property>
</Properties>
</file>